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 СЭВ 5497-86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5.73(100).001.4                                                                                                   Группа Ж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СТАНДАРТ СОВЕТА ЭКОНОМИЧЕСКОЙ ВЗАИМОПОМОЩИ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роги автомобильные международ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несущей способности дорожных конструкц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их конструктивных слоев установкой динамического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гружения (УДН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непосредственно в качестве государственного стандарта СССР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родном хозяйстве СССР с 01.07.87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говорно-правовых отношениях по сотрудничеству с 01.07.8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 - делегация ГДР в Постоянной Комиссии по сотрудничеству в области транспо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- 23.800.09-8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60-м заседании ПКС. Светозарево, июнь 1986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3097"/>
        <w:gridCol w:w="2552"/>
      </w:tblGrid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оки начала применения стандарта СЭВ </w:t>
            </w:r>
          </w:p>
        </w:tc>
      </w:tr>
      <w:tr>
        <w:trPr/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аны - члены СЭВ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договорно-правовых отношениях по экономическому и научно-техническому сотрудничеству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народном хозяйстве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РБ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8 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8 г.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Р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В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Р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7 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7 г.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уба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Р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Р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СР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7 г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7 г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ССР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9 г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9 г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проверки - 1991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Государственного строительного комитета СССР от 17 марта 1987 г. № 60 введен в действие непосредственно в качестве государственного стандарта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является обязательным в рамках Конвенции о применении стандартов СЭ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распространяется на нежесткие дорожные конструкции и их конструктивные слои и устанавливает метод испытания несущей способности установкой динамического нагружения (УДН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не распространяется на дорожные конструкции с покрытием из цементобетон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ущность метод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заключается в определении величин модуля упругости и радиуса кривизны упругой линии на поверхности испытываемого слоя по амплитудам деформации, полученным от действия ударной силы через круглый, жесткий штам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личина и время действия ударной силы соответствуют проходу колеса с нагрузкой 50 kN и скоростью 60 km/h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полож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Метод применяется для определения несущей способности дорожных конструкций в случая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 - на поверхности существующего покрытия проезжей части или на верхнем несущем сло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I - на нижнем несущем слое, грунтовом основании и подстилающем грун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ремя действия ударной силы (нагрузки) определяется на основе общей зависимости согласно черт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1947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Испытательное оборудовани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Основные параметры установки динамического нагружения (УДН), состоящей из нагружаемого штампа, направляющей рамы с креплением и падающего груза, должны соответствовать приведенным в табл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30"/>
        <w:gridCol w:w="2265"/>
        <w:gridCol w:w="2040"/>
        <w:gridCol w:w="2529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учай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ремя действия 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меры нагружаемого штампастальной плиты с отверстием диаметром 70 mm в центре 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дающего груза, 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, mm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, mm 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0,022 до 0,025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0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  0,090   "   0,110 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2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Измерительное техническое оборудование состоит из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регистрирующих устройств - электрических приборов для измерения и регистрации ударной силы F и амплитуд деформации </w:t>
      </w:r>
      <w:r>
        <w:rPr>
          <w:rFonts w:eastAsia="Symbol" w:cs="Symbol" w:ascii="Symbol" w:hAnsi="Symbol"/>
          <w:i/>
          <w:iCs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способления для закреплений электрических регистрирующих устройств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В случае II амплитуду деформации </w:t>
      </w:r>
      <w:r>
        <w:rPr>
          <w:rFonts w:eastAsia="Symbol" w:cs="Symbol" w:ascii="Symbol" w:hAnsi="Symbol"/>
          <w:i/>
          <w:iCs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ожно измерять и регистрировать механическим прибором (индикатором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еред использованием установки динамического нагружения следует проводить калибровку на испытательном стенде не менее чем один раз в г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Калибровка УДН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Калибровка УДН с достаточной для практических целей точностью производится на испытательном стенде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Испытательный стенд представляет собой фундаментный блок из бетона массой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000 kg с примерными размерами 1100х1100х1000 mm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верхность блока соединена с примыкающей площадью в одном уровне. В середине поверхности оставляют отверстие, величину которого определяют размером помещаемой в него мессдозы (предельно допускаемая нагрузка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0 kN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Возникающая ударная сила одновременно с регистрацией мессдозы на испытательном стенде фиксируется мессдозой на самой УДН. Если показания мессдоз расходятся более чем на 5%, калибровку необходимо повторит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проведении калибровки УДН помещают на мессдозу испытательного стенда. Прибор должен стоять перпендикулярно поверхности. Калибровка состоит в том, чтобы путем изменения высоты падения, массы падающего груза и (или) жесткости амортизирующих элементов определить диапазон нагрузки, необходимой для получения заданного контактного напряжения и времени действия нагруз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Допускается использовать для калибровки УДН стенды, в которых учитывается жесткость испытываемой систем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одготовка к испытаниям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Определяют срок проведения испытаний, исходя из цели испытания и в зависимости от погодных условий, влажности земляного полотна и прочности дорожной конструкции и ее слоев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я дорожных конструкций со слоями из материалов, содержащих битум, целесообразно проводить при температуре от 5 до 1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Определяют контактное напряжение в соответствии с табл.2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0"/>
        <w:gridCol w:w="15"/>
        <w:gridCol w:w="3240"/>
        <w:gridCol w:w="15"/>
        <w:gridCol w:w="1620"/>
        <w:gridCol w:w="15"/>
        <w:gridCol w:w="1635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учай 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верхность испытания 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плиты d, mm 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актное напряжение*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N/mm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ерхностный сло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хний несущий слой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0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5 </w:t>
            </w:r>
          </w:p>
        </w:tc>
      </w:tr>
      <w:tr>
        <w:trPr/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жний несущий сло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овое основани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стилающий грунт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0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</w:t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Заданное контактное напряжение должно соблюдаться с отклонением не боле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Очищают поверхность слоя на месте испытания и обеспечивают возможно более полное прилегание штампа. При проведении массовых испытаний особых мер для обеспечения плотного прилегания штампа к поверхности испытываемого слоя не принима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ность обеспечивается за счет большого числа испытаний. При разовых испытаниях плотность прилегания обеспечивается притиркой штампа к поверхности испытываемого слоя с заполнением пустот под штампом гипсовым тестом или одноразмерным мелким песк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Размещают и производят монтаж УДН на месте испытания согласно инструкции изготовителя прибора, а также размещают и тарируют электрические измерительные и регистрирующие устро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Проведение испытаний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Испытания в случае I проводят со штампом диаметром 340 mm в следующем поряд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устанавливают высоту падения для получения контактного напряжения по табл.2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дважды нагружают и определяют </w:t>
      </w:r>
      <w:r>
        <w:rPr>
          <w:rFonts w:eastAsia="Symbol" w:cs="Symbol" w:ascii="Symbol" w:hAnsi="Symbol"/>
          <w:i/>
          <w:iCs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ударную сил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4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Если результаты двух измерений отличаются друг от друга более чем на 20% (относительно меньшего значения), то проводят дальнейшее нагружение;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выборочно контролируют соблюдение времени действия нагрузки, например в начале и конце каждой серии измерений при приближенно одинаковых условиях и (или) при отдельных очень высоких значениях прогиба. Если требования п.3.1 не соблюдены, то на основе калибровочных значений необходимо изменить высоту падения, массу падающего груза и (или) жесткость амортизирующих элементов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Испытания в случае II проводят со штампом диаметром 500 mm в следующем порядке: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устанавливают высоту падения для получения контактного напряжения по табл.2;</w:t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нагружают и определяют </w:t>
      </w:r>
      <w:r>
        <w:rPr>
          <w:rFonts w:eastAsia="Symbol" w:cs="Symbol" w:ascii="Symbol" w:hAnsi="Symbol"/>
          <w:i/>
          <w:iCs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49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: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варительное нагружение - однократное без измерения;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тельное нагружение - трехкратное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пользовании электрическим прибором для измерения деформации и регистрации ударной силы действителен порядок, приведенный в п.6.1, однако без учета</w:t>
      </w:r>
      <w:r>
        <w:rPr>
          <w:rFonts w:eastAsia="Symbol" w:cs="Symbol" w:ascii="Symbol" w:hAnsi="Symbol"/>
          <w:i/>
          <w:iCs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пользовании механическим прибором деформация (</w:t>
      </w:r>
      <w:r>
        <w:rPr>
          <w:rFonts w:eastAsia="Symbol" w:cs="Symbol" w:ascii="Symbol" w:hAnsi="Symbol"/>
          <w:i/>
          <w:iCs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змеряется при нагружении по схеме, приведенной на черт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67050" cy="2533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точка измерения при первом нагружении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- точка измерения при втором нагружении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- точка измерения при третьем нагружени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2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выборочно контролируют соблюдение времени действия нагрузки, например, в начале и в конце каждой серии измерений при приближенно одинаковых условиях и (или) при отдельных очень высоких значениях прогиб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Если требования по п.3.1 не соблюдены, то на основе калибровочных значений необходимо изменить высоту падения, массу падающего груза и (или) жесткость амортизирующих элементов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Обработка результатов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Для полученных в результате испытаний отдельных значений в данной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й) точке измерения определяют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среднее значение ударной силы, действующей на нагружаемый штамп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1930" cy="280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 ньютонах, округленное до 1N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среднее значение амплитуды упругой деформации нагруженной поверхности по оси нагрузки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0350" cy="248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и амплитуды упругой деформации на расстоя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оси нагрузки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9080" cy="259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ыраженной в миллиметрах, округленное до 0,01 mm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значение контактного напряжения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84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ньютонах на квадратный миллиметр, округленное до 0,01 N/mm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о формуле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16990" cy="421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6216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F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сила, N;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d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нагружаемого штампа, mm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) значение модуля упругост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vd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в ньютонах на квадратный миллиметр, округленное до 1 N/mm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70455" cy="560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25"/>
        <w:gridCol w:w="6525"/>
      </w:tblGrid>
      <w:tr>
        <w:trPr/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е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0i</w:t>
            </w:r>
          </w:p>
        </w:tc>
        <w:tc>
          <w:tcPr>
            <w:tcW w:w="65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мплитуда упругой деформации нагруженной поверхности по оси нагрузки, mm;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652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 Пуассона, принимаемый для грунтов равным 0,35, для дорожных конструкций - 0,3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) значение радиуса кривизны упругой линии на поверхности связанного сло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раженное в миллиметрах, округленное до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mm,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77415" cy="572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ли пр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25 mm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14550" cy="548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90"/>
        <w:gridCol w:w="6932"/>
      </w:tblGrid>
      <w:tr>
        <w:trPr/>
        <w:tc>
          <w:tcPr>
            <w:tcW w:w="12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a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6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ью нагрузки и точкой измерения амплитуды деформации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mm;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6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мплитуда упругой деформации на расстоянии </w:t>
            </w:r>
            <w:r>
              <w:rPr>
                <w:rFonts w:eastAsia="Symbol" w:cs="Symbol" w:ascii="Symbol" w:hAnsi="Symbol"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т оси нагрузки, mm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Нормативные значения определяют для участков дорог с амплитудой деформации, измеренной по оси нагрузки одинакового порядка, на основе общих зависимостей согласно СТ СЭВ 3404-81 с доверительной вероятностью 95%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значение амплитуды упругой деформации нагруженной поверхности по оси нагрузки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95), выраженной в миллиметрах, округленное до 0,01 mm,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3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95 =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5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90"/>
        <w:gridCol w:w="6932"/>
      </w:tblGrid>
      <w:tr>
        <w:trPr/>
        <w:tc>
          <w:tcPr>
            <w:tcW w:w="129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4635" cy="2781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6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е арифметическое значе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определенных в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27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точках измерения, mm (порядковый номер места измер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=1, 2, 3, ...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27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-1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27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693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коэффициента Стьюдента для доверительной вероятности 95%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bscript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¾</w:t>
            </w:r>
          </w:p>
        </w:tc>
        <w:tc>
          <w:tcPr>
            <w:tcW w:w="69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ндартное отклонение величины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среднего знач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6535" cy="2400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значение модуля упругост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v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9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ыраженного в ньютонах на квадратный метр, округленное до 1 N/mm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72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 формул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v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9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99565" cy="415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90"/>
        <w:gridCol w:w="7074"/>
      </w:tblGrid>
      <w:tr>
        <w:trPr/>
        <w:tc>
          <w:tcPr>
            <w:tcW w:w="129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70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е арифметическое значе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bscript"/>
                <w:lang w:val="en-US"/>
              </w:rPr>
              <w:t>vd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пределенных в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точках измерения, N/mm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порядковый номер места измерени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=1, 2, 3, ...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27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27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;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d</m:t>
                      </m:r>
                    </m:sub>
                  </m:sSub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70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ндартное отклонение величины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bscript"/>
                <w:lang w:val="en-US"/>
              </w:rPr>
              <w:t>vd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т среднего знач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76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N/mm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значение радиуса кривизны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d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95), выраженного в миллиметрах, округленное до 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mm, по формуле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17700" cy="3467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0"/>
        <w:gridCol w:w="7104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     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7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е арифметическое значений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определенных в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точках измерения, 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mm; (порядковый номер места измер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498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=1, 2, 3, ...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27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270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;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</m:oMath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¾</w:t>
            </w:r>
          </w:p>
        </w:tc>
        <w:tc>
          <w:tcPr>
            <w:tcW w:w="71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ндартное отклонение величины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среднего знач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1955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mm.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ачения, принятые в стандарт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1" w:type="dxa"/>
        <w:jc w:val="left"/>
        <w:tblInd w:w="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00"/>
        <w:gridCol w:w="7161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мплитуда упругой деформации нагруженной поверхности по оси нагрузки, mm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мплитуда упругой деформации на расстоянии </w:t>
            </w:r>
            <w:r>
              <w:rPr>
                <w:rFonts w:eastAsia="Symbol" w:cs="Symbol" w:ascii="Symbol" w:hAnsi="Symbol"/>
                <w:sz w:val="20"/>
                <w:szCs w:val="20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т оси нагрузки, mm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vd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дуль упругости определенный по амплитуде деформации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N/mm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727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диус кривизны упругой линии на поверхности связанного слоя, определенный по амплитудам деформации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mm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сила, действующая на нагружаемый штамп УДН, N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s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актное напряжение, возникающее на поверхности испытываемой конструкции от действия ударной силы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нагружаемым штампам, N/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нагружаемого штампа, mm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ью нагрузки и точкой измерения амплитуды деформации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con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=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 mm;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порядкового номера измерен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е арифметическое значение величи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bar>
            </m:oMath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е арифметическое значение величи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oMath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е арифметическое значение величи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28930" cy="3041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oMath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ндартное отклонение величи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т среднего знач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d</m:t>
                      </m:r>
                    </m:sub>
                  </m:sSub>
                </m:sub>
              </m:sSub>
            </m:oMath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ндартное отклонение величи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47980" cy="314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т среднего знач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</m:oMath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ндартное отклонение величи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т среднего знач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коэффициента Стьюдента для заданного уровня статистической надежности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/95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тивная для участка дороги амплитуда деформаци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о статистической надежностью 95%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vd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/95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ый для участка дороги модуль упругости со статистической надежностью 95%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/95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  <w:lang w:val="en-US"/>
              </w:rPr>
              <w:t>¾</w:t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ый для участка дороги радиус кривизны со статистической надежностью 95%.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ое 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ключевых слов/дескрипторов*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Дескрипторы тезауруса СЭВ по стандартизации выделены полужирным шриф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лектронном тексте  дескрипторы тезауруса СЭВ по стандартизации  имеют обозначение [Д]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лючевые слова/дескрипторы: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дороги автомобильные [Д], методы испытаний [Д]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и дорожные, способности несущие, установка динамического нагружения (УДН),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одуль упругости [Д]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2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5.emf"/><Relationship Id="rId21" Type="http://schemas.openxmlformats.org/officeDocument/2006/relationships/image" Target="media/image15.emf"/><Relationship Id="rId22" Type="http://schemas.openxmlformats.org/officeDocument/2006/relationships/image" Target="media/image14.emf"/><Relationship Id="rId23" Type="http://schemas.openxmlformats.org/officeDocument/2006/relationships/image" Target="media/image2.emf"/><Relationship Id="rId24" Type="http://schemas.openxmlformats.org/officeDocument/2006/relationships/image" Target="media/image16.emf"/><Relationship Id="rId25" Type="http://schemas.openxmlformats.org/officeDocument/2006/relationships/image" Target="media/image15.emf"/><Relationship Id="rId26" Type="http://schemas.openxmlformats.org/officeDocument/2006/relationships/image" Target="media/image2.emf"/><Relationship Id="rId27" Type="http://schemas.openxmlformats.org/officeDocument/2006/relationships/image" Target="media/image17.emf"/><Relationship Id="rId28" Type="http://schemas.openxmlformats.org/officeDocument/2006/relationships/image" Target="media/image15.emf"/><Relationship Id="rId29" Type="http://schemas.openxmlformats.org/officeDocument/2006/relationships/image" Target="media/image15.emf"/><Relationship Id="rId30" Type="http://schemas.openxmlformats.org/officeDocument/2006/relationships/image" Target="media/image18.emf"/><Relationship Id="rId31" Type="http://schemas.openxmlformats.org/officeDocument/2006/relationships/image" Target="media/image2.emf"/><Relationship Id="rId32" Type="http://schemas.openxmlformats.org/officeDocument/2006/relationships/image" Target="media/image19.emf"/><Relationship Id="rId33" Type="http://schemas.openxmlformats.org/officeDocument/2006/relationships/image" Target="media/image15.emf"/><Relationship Id="rId34" Type="http://schemas.openxmlformats.org/officeDocument/2006/relationships/image" Target="media/image17.emf"/><Relationship Id="rId35" Type="http://schemas.openxmlformats.org/officeDocument/2006/relationships/image" Target="media/image15.emf"/><Relationship Id="rId36" Type="http://schemas.openxmlformats.org/officeDocument/2006/relationships/image" Target="media/image15.emf"/><Relationship Id="rId37" Type="http://schemas.openxmlformats.org/officeDocument/2006/relationships/image" Target="media/image20.emf"/><Relationship Id="rId38" Type="http://schemas.openxmlformats.org/officeDocument/2006/relationships/image" Target="media/image2.emf"/><Relationship Id="rId39" Type="http://schemas.openxmlformats.org/officeDocument/2006/relationships/image" Target="media/image21.emf"/><Relationship Id="rId40" Type="http://schemas.openxmlformats.org/officeDocument/2006/relationships/image" Target="media/image21.e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4:14:00Z</dcterms:created>
  <dc:creator>CNTI</dc:creator>
  <dc:description/>
  <dc:language>en-US</dc:language>
  <cp:lastModifiedBy>CNTI</cp:lastModifiedBy>
  <dcterms:modified xsi:type="dcterms:W3CDTF">1999-10-23T08:39:00Z</dcterms:modified>
  <cp:revision>7</cp:revision>
  <dc:subject/>
  <dc:title>   </dc:title>
</cp:coreProperties>
</file>