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ГОСТ Р 50597-9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5.711.3:006.354                                                                                                  Группа Д2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АВТОМОБИЛЬНЫЕ ДОРОГИ И УЛИЦ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ТРЕБОВАНИЯ К ЭКСПЛУАТАЦИОННОМУ СОСТОЯНИЮ, ДОПУСТИМОМУ ПО УСЛОВИЯМ ОБЕСПЕЧЕНИЯ БЕЗОПАСНОСТИ ДОРОЖНОГО ДВИ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utomobile Roads and Streets. The Requirements to the Level of Maintenance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atisfied the Traffic Safety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25 10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4-07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2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</w:t>
      </w:r>
      <w:r>
        <w:rPr>
          <w:rFonts w:eastAsia="Times New Roman Cyr" w:cs="Times New Roman Cyr" w:ascii="Times New Roman Cyr" w:hAnsi="Times New Roman Cyr"/>
          <w:caps/>
        </w:rPr>
        <w:t>Разработан</w:t>
      </w:r>
      <w:r>
        <w:rPr>
          <w:rFonts w:eastAsia="Times New Roman Cyr" w:cs="Times New Roman Cyr" w:ascii="Times New Roman Cyr" w:hAnsi="Times New Roman Cyr"/>
        </w:rPr>
        <w:t xml:space="preserve"> Научно-исследовательским центром Государственной автомобильной инспекции Министерства внутренних дел Российской Федерации (НИЦ ГАИ МВД России), Научно-производственным объединением "РосдорНИИ", Московским автомобильно-дорожным институтом, Государственным дорожным научно-исследовательским институтом "СоюздорНИИ", Академией коммунального хозяйства им. К.Д. Памфилова, Министерством транспорта Российской Фед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</w:t>
      </w:r>
      <w:r>
        <w:rPr>
          <w:rFonts w:eastAsia="Times New Roman Cyr" w:cs="Times New Roman Cyr" w:ascii="Times New Roman Cyr" w:hAnsi="Times New Roman Cyr"/>
          <w:caps/>
        </w:rPr>
        <w:t>Внесен</w:t>
      </w:r>
      <w:r>
        <w:rPr>
          <w:rFonts w:eastAsia="Times New Roman Cyr" w:cs="Times New Roman Cyr" w:ascii="Times New Roman Cyr" w:hAnsi="Times New Roman Cyr"/>
        </w:rPr>
        <w:t xml:space="preserve"> Техническим комитетом по стандартизации ТК 278 "Безопасность дорожного движени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caps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</w:rPr>
        <w:t xml:space="preserve"> Постановлением Госстандарта России от 11.10.93 № 22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>
          <w:rFonts w:eastAsia="Times New Roman Cyr" w:cs="Times New Roman Cyr" w:ascii="Times New Roman Cyr" w:hAnsi="Times New Roman Cyr"/>
          <w:caps/>
        </w:rPr>
        <w:t>Введен впервы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ласть приме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перечень и допустимые по условиям обеспечения безопасности движения предельные значения показателей эксплуатационного состояния автомобильных дорог, улиц и дорог городов и других населенных пунктов, а также требования к эксплуатационному состоянию технических средств организации дорожного дви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требования стандарта являются обязательными и направлены на обеспечение безопасности дорожного движения, сохранение жизни, здоровья и имущества населения, охрану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распростран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 01.01.95 на находящиеся в эксплуатации федеральные автомобильные дороги, магистральные дороги и улицы городов и других населенных пун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01.01.95 на все эксплуатируемые автомобильные дороги общего пользования с цементобетонным покрытием и любым покрытием из битумоминеральных смесей и на все дороги и улицы городов и других населенных пун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обильные дороги, дороги и улицы городов и других населенных пунктов по их транспортно-эксплуатационным характеристикам объединены в три груп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А - автомобильные дороги с интенсивностью движения более 3000 авт/сут; в городах и населенных пунктах - магистральные дороги скоростного движения, магистральные улицы общегородского значения непрерывного дви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Б - автомобильные дороги с интенсивностью движения от 1000 до 3000 авт/сут; в городах и населенных пунктах - магистральные дороги регулируемого движения, магистральные улицы общегородского значения регулируемого движения и районного 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В - автомобильные дороги с интенсивностью движения менее 1000 авт/сут; в городах и населенных пунктах - улицы и дороги местного 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егории улиц и дорог в городах и населенных пунктах - по СНиП 2.07.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ые стандартом требования должны обеспечиваться организациями, в ведении которых находятся автомобильные дороги, а также улицы и дороги городов и других населенных пун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, когда эксплуатационное состояние дорог и улиц не отвечает требованиям настоящего стандарта, на них должны быть введены временные ограничения, обеспечивающие безопасность движения, вплоть до полного запрещения движ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Нормативные ссылк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, строительные нормы и правила, инстру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СТ 10807-78 Знаки дорожные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СТ 13508-74 Разметка дорожн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СТ 23457-86 Технические средства организации дорожного движения. Правила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СТ 25695-91 Светофоры дорожные. Типы. Основные парамет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СТ 26804-86 Ограждения дорожные металлические барьерного типа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НиП 2.05.02-85 Автомобильные дорог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НиП 2.07.01-89 Планировка и застройка городских и сельских посел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НиП 3.06.03-85 Автомобильные дорог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СН 24-88 Технические правила ремонта и содержания автомобильных дорог (Минавтодор РСФСР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струкция по эксплуатации железнодорожных переездов (утверждена Министерством путей сообщения СССР 19.08.91, согласована Министерством автомобильных дорог РСФСР 17.09.90 и МВД СССР 12.02.9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Требования к эксплуатационному состоянию автомобильных дорог, улиц и дорог городов и других населенных пункт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зжая часть дорог и улиц, покрытия тротуаров, пешеходных и велосипедных дорожек, посадочных площадок, остановочных пунктов, а также поверхность разделительных полос, обочин и откосов земляного полотна должны быть чистыми, без посторонних предметов, не имеющих отношения к их обустрой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окрытие проезжей ча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Покрытие проезжей части не должно иметь просадок, выбоин, иных повреждений, затрудняющих движение транспортных средств с разрешенной Правилами дорожного движения скор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ьно допустимые повреждения покрытия, а также сроки их ликвидации приведены в таблице 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57"/>
        <w:gridCol w:w="236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дорог и улиц по их транспортно-эксплуатационным характеристикам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вреждения на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крыти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не боле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и ликвидации повреждений, сут., не боле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 (1,5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 (3,5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(7,0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 скобках приведены значения повреждений для весеннего период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роки ликвидации повреждений указаны для строительного сезона, определяемого погодно-климатическими условиями, приведенными в СНиП 3.06.03 по конкретным видам работ.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Предельные размеры отдельных просадок, выбоин и т.п. не должны превышать по длине 15 см, ширине - 60 см и глубине - 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 Ровность покрытия проезжей части должна соответствовать требованиям, приведенным в таблице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4. Коэффициент сцепления покрытия должен обеспечивать безопасные условия движения с разрешенной Правилами дорожного движения скоростью и быть не менее 0,3 при его измерении шиной без рисунка протектора и 0,4 - шиной, имеющей рисунок протектора*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Значения коэффициента сцепления приведены для условий его измерения прибором ПКРС-2 (ТУ 78.1.003-83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625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ппа дорог и улиц по их </w:t>
            </w:r>
          </w:p>
        </w:tc>
        <w:tc>
          <w:tcPr>
            <w:tcW w:w="5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ояние покрытия по ровности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о-эксплуатационным характеристикам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 ровности по прибору ПКРС-2, см/км, не боле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просветов под 3-метровой рейкой, %, не более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Число просветов подсчитывают по значениям, превышающим указанные в СНиП 3.06.03.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2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1.5. Время, необходимое для устранения причин, снижающих сцепные качества покрытий в зависимости от вида работ, устанавливают с момента обнаружения этих причин, и оно не должно превышать значений, приведенных в таблице 3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01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ы по повышению сцепных качеств покрыти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, необходимое для выполнения работ, сут., не бол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Устранение скользкости покрытия, вызванной выпотеванием битум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чистка покрытия от загрязнений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овышение шероховатости покрыти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2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1.6. Сроки ликвидации зимней скользкости и окончания снегоочистки для автомобильных дорог, а также улиц и дорог городов и других населенных пунктов с учетом их транспортно - эксплуатационных характеристик приведены в таблице 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01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дорог и улиц по их транспортно-эксплуатационным характеристикам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срок ликвидации зимней скользкости и окончания снегоочистки, 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Нормативный срок ликвидации зимней скользкости принимается с момента ее обнаружения до полной ликвидации, а окончание снегоочистки - с момента окончания снегопада или метели до момента завершения работ.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7. На дорогах и улицах городов и других населенных пунктов снег с проезжей части следует убирать в лотки или на разделительную полосу и формировать в виде снежных валов с разрывами на ширину 2,0 - 2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чистки проезжей части снегоуборочные работы должны быть проведены на остановочных пунктах общественного транспорта, тротуарах и площадках для стоянки и остановки транспорт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8. Формирование снежных валов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лиже 5 м от пешеходного перех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лиже 20 м от остановочного пункта общественного трансп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участках дорог, оборудованных транспортными ограждениями или повышенным бордюр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 тротуа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9. В городах и населенных пунктах уборку тротуаров и пешеходных дорожек следует осуществлять с учетом интенсивности движения пешеходов после окончания снегопада или метели в сроки, приведенные в таблице 5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86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тенсивность движения пешеходов, чел./час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проведения работ, ч., не бол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250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100 до 250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0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0. Люки смотровых колодцев должны соответствовать требованиям ГОСТ 363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отклонение крышки люка относительно уровня покрытия более 2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1. Дождеприемники должны соответствовать требованиям ГОСТ 2600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отклонение решетки дождеприемника относительно уровня лотка более 3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2. Устранение недостатков, указанных в п. п. 3.1.9 и 3.1.10, следует осуществлять в течение не более суток с момента их обнару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ные крышки и решетки должны быть немедленно ограждены и обозначены соответствующими дорожными знаками. Их замена должна быть проведена в течение не более 3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3. Не допускается отклонение верха головки рельса трамвайных или железнодорожных путей, расположенных в пределах проезжей части, относительно покрытия более 2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железнодорожных переездах не допускается возвышение междурельсового настила над верхом рельсов более 3,0 см, а глубина неровностей в покрытии междурельсового пространства (настиле) не должна быть более 4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анение указанных недостатков должно быть осуществлено в течение не более 2 сут. с момента их обнару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Обочины и разделительные полос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. Обочины и разделительные полосы, не отделенные от проезжей части бордюром, не должны быть ниже уровня прилегающей кромки проезжей части более чем на 4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вышение обочины (разделительной полосы) над проезжей частью при отсутствии бордюра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. Состояние укрепительных полос по степени деформации и ровности их покрытия должно соответствовать значениям, установленным для покрытий проезжей части (п. п. 3.1.1 и 3.1.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анение дефектов укрепительной полосы следует осуществлять в течение не более 14 сут. с момента обнару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Повреждения грунтовых обочин (разделительных полос) не должны превышать значений, приведенных в таблице 6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06"/>
        <w:gridCol w:w="222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дорог и улиц по их транспортно-эксплуатационным характеристикам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вреждения на 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крытия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не боле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ина повреждений, см, не боле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идимость в план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. На пересечениях автомобильных дорог в одном уровне при отсутствии застройки должно быть обеспечено расстояние видимости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На неохраняемых железнодорожных переездах водителям транспортных средств, находящимся на удалении не более 50 м от ближнего рельса, должна быть обеспечена видимость приближающегося с любой стороны поезда в соответствии с нормами таблицы 7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74"/>
        <w:gridCol w:w="1174"/>
        <w:gridCol w:w="1174"/>
        <w:gridCol w:w="1174"/>
        <w:gridCol w:w="117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 движения поезда, км/ч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-1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-8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-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и мене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видимости, м, не мене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8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Принимается скорость движения пассажирских поездов дальнего следования, а при их отсутствии - наибольшая из скоростей движения пригородных пассажирских поездов или товарных поездов с порожними вагонами.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Требования к техническим средствам организации дорожного движения и оборудованию дорог и улиц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Дорожные зна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 Автомобильные дороги, а также улицы и дороги городов и других населенных пунктов должны быть оборудованы дорожными знаками, изготовленными по ГОСТ 10807 и размещенными по ГОСТ 23457 в соответствии с утвержденной в установленном порядке дислок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Поверхность знаков должна быть чистой, без повреждений, затрудняющих их восприят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1.3. Для дорожных знаков с световозвращающей поверхностью в процессе их эксплуатации допускается снижение удельного коэффициента силы света (кд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л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>) до не менее: 35 - для белого цвета, 20 - желтого, 6 - красного, 4 - зеленого, 2 - синег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1.4. Средняя яркость элементов изображения дорожных знаков с внутренним освещением (кд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>) не должна быть меньше: 90 - для белого и желтого цветов, 20 - зеленого, 10 - красного, 5 - синег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Яркость элементов черного цвета не должна превышать 4 кд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Замену или восстановление поврежденных дорожных знаков (кроме знаков приоритета 2.1 - 2.7) следует осуществлять в течение 3 сут. после обнаружения, а знаков приоритета - в течение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Временно установленные знаки должны быть сняты в течение суток после устранения причин, вызвавших необходимость их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орожная размет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Разметку автомобильных дорог, а также улиц и дорог городов и других населенных пунктов следует выполнять по ГОСТ 13508 и наносить в соответствии с ГОСТ 23457 и утвержденными схе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Дорожная разметка в процессе эксплуатации должна быть хорошо различима в любое время суток (при условии отсутствия снега на покрыт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Дорожная разметка должна быть восстановлена, если в процессе эксплуатации износ по площади (для продольной разметки измеряется на участке протяженностью 50 м) составляет более 50% при выполнении ее краской и более 25% - термопластичными мас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4. Светотехнические параметры дорожной разметки в процессе эксплуатации должны отвеча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эффициент яркости должен быть не менее значений, приведенных в таблице 8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45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</w:t>
            </w:r>
          </w:p>
        </w:tc>
        <w:tc>
          <w:tcPr>
            <w:tcW w:w="7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яркости разметки, 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обычных лакокрасочных и термопластичных материалов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лакокрасочных и термопластичных материалов со световозвращающими свойствам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т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коэффициент силы света (мкд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лк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>) разметки, выполненной из световозвращающих материалов, должен быть не менее: 80 - для белого цвета, 48 - желто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5. Восстановление разметки следует проводить в соответствии с действующей технолог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6. Коэффициент сцепления разметки должен быть не менее 0,75 значений коэффициента сцепления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Дорожные светофо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 Светофоры должны соответствовать требованиям ГОСТ 25695, а их размещение и режим работы - требованиям ГОСТ 2345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 Отдельные детали светофора либо элементы его крепления не должны иметь видимых повреждений и разру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еиватель не должен иметь трещин и ск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волы, наносимые на рассеиватели, должны распознаваться с расстояния не менее 5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жатель не должен иметь разрушений и коррозии, вызывающих появление зон пониженной яркости, различимых с расстояния 5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 В процессе эксплуатации допускается снижение силы света сигнала светофора в осевом направлении не более чем на 30% значений, установленных по ГОСТ 2569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 Замену вышедшего из строя источника света следует осуществлять в течение суток с момента обнаружения неисправности, а поврежденной электромонтажной схемы в корпусе светофора или электрического кабеля - в течение 3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Дорожные ограждения и бортовой камен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. Опасные для движения участки автомобильных дорог, улиц и дорог городов и других населенных пунктов, в том числе проходящие по мостам и путепроводам, должны быть оборудованы ограждениями в соответствии с ГОСТ 25804, ГОСТ 23457, СНиП 2.05.02 и СНиП 2.05.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. Ограждения должны быть окрашены в соответствии с ГОСТ 13508. Не требуют окраски оцинкованные поверхности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. Поврежденные элементы ограждений подлежат восстановлению или замене в течение 5 сут. после обнаружения деф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4. Не допускаются к эксплуатации железобетонные стойки и балки ограждений с раскрытой сеткой трещин, сколами бетона до арматуры, а деревянные и металлические стойки и балки - с механическими повреждениями или уменьшенным расчетным поперечным сеч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5. Отдельные бортовые камни подлежат замене, если их открытая поверхность имеет разрушения более чем на 20% площади или на поверхности имеются сколы глубиной более 3,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отклонение бортового камня от его проектного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Сигнальные столбики и мая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 Сигнальные столбики и маяки следует устанавливать в соответствии с требованиями ГОСТ 2345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 Сигнальные столбики и маяки не должны иметь видимых разрушений и деформаций и должны быть отчетливо видны в светлое время суток с расстояния не менее 10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 Сигнальные столбики и маяки должны иметь окраску, вертикальную разметку и световозвращатели в соответствии с требованиями ГОСТ 1350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4. Поврежденные сигнальные столбики должны быть заменены в течение 5 сут. после обнаружения повре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5. Замену вышедшего из строя источника света или поврежденного элемента маяка следует осуществлять в течение суток с момента обнаружения неиспра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Наружное освещ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1. Включение наружных осветительных установок следует проводить в вечерние сумерки при снижении естественной освещенности до 20 лк, а отключение - в утренние сумерки при естественной освещенности до 10 л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2. Переключение освещения транспортных тоннелей с дневного на ночной режим и обратно следует проводить при достижении естественной освещенности 100 л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3. Доля действующих светильников, работающих в вечернем и ночном режимах, должна составлять не менее 95%. При этом не допускается расположение неработающих светильников подряд, один за друг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4. Допускается частичное ( до 50%) отключение наружного освещения в ночное время в случае, когда интенсивность движения пешеходов менее 40 чел./ч. и транспортных средств в обоих направлениях - менее 50 ед.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5. Отказы в работе наружных осветительных установок, связанные с обрывом электрических проводов или повреждением опор, следует устранять немедленно после обнаруж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Методы контрол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2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 Сцепление и ровность покрытия следует оценивать приборами ПКРС, ППК-МАДИ-ВНИИБД, 3-метровой рейкой с клином в соответствии с прилагаемыми к ним инструкциям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Контроль линейных параметров, характеризующих техническое состояние дорог и улиц, следует осуществлять с помощью линейки или руле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других параметров, не имеющих количественной оценки, осуществляется визуа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Свето- и цветотехнические характеристики дорожной разметки следует определять по ГОСТ 13508, сигналов дорожных светофоров - по ГОСТ 25695, дорожных знаков - по ГОСТ 1080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21">
    <w:name w:val="Îñíîâíîé òåêñò 2"/>
    <w:basedOn w:val="Normal"/>
    <w:qFormat/>
    <w:pPr>
      <w:ind w:firstLine="284"/>
      <w:jc w:val="center"/>
    </w:pPr>
    <w:rPr>
      <w:b/>
      <w:bCs/>
      <w:lang w:val="en-US"/>
    </w:rPr>
  </w:style>
  <w:style w:type="paragraph" w:styleId="22">
    <w:name w:val="Îñíîâíîé òåêñò ñ îòñòóïîì 2"/>
    <w:basedOn w:val="Normal"/>
    <w:qFormat/>
    <w:pPr>
      <w:ind w:firstLine="284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1:24:00Z</dcterms:created>
  <dc:creator>CNTI</dc:creator>
  <dc:description/>
  <dc:language>en-US</dc:language>
  <cp:lastModifiedBy>CNTI</cp:lastModifiedBy>
  <dcterms:modified xsi:type="dcterms:W3CDTF">2000-05-16T05:20:00Z</dcterms:modified>
  <cp:revision>2</cp:revision>
  <dc:subject/>
  <dc:title>Вид документа</dc:title>
</cp:coreProperties>
</file>