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940-8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711(100):656.05:658.532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руппа Ж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СТАНДАРТ СЭ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РОГИ АВТОМОБИЛЬНЫЕ МЕЖДУНАРОД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ет интенсивности дви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ИНФОРМАЦИОННЫЕ ДАННЫ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Автор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легация ГДР в Постоянной Комиссии по сотрудничеству в области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23.800.05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6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55"/>
        <w:gridCol w:w="3345"/>
        <w:gridCol w:w="238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экономическому и науч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ому сотрудничеству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8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8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ССР 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89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Используемые международные документы по стандартизации: Рекомендация ОСЖД АВТ Р-199/I в части используемых терминов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автомобильные дороги (включая автомагистрали), используемые для международных автомобильных сообщений (далее - международные дороги), и устанавливает основные требования к подготовке, проведению, обработке и оформлению результатов учета движения, которые используются при планировании и проектировании строительства и реконструкции международных дорог, а также при проведении мероприятий по организации и обеспечению безопасности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СЭВ не распространяется на участки международных дорог, расположенные в пределах населенных пунктов (застроенных территорий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Целью учета движения, проводимого на международных дорогах, является получение первичных данных о величине интенсивности движения и его составе по типам транспорт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учета движения применяется выборочный метод определения интенсивности движения в поперечном сечении дороги, позволяющий учесть наблюдаемую в течение года неравномерность движения, а оценка результатов учета проводится математико-статистическими метод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чет движения на международных дорогах, как правило, следует проводить через каждые пять лет в годы с конечной цифрой 0 или 5. Допускается проведение учета движения в другие годы с приведением полученных данных к годам с конечной цифрой 0 или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Учет движения на международных дорогах может проводиться в рамках национального учета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одготовка и проведение уче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чет интенсивности движения должен проводиться на всех без исключения международных дорогах, которые включаются в соответствующую сеть уч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еть учета разбивается на участки учета. Участки учета представляют собой отрезки международных дорог, для которых определяемая на этих участках интенсивность движения будет достаточно показатель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Границами участков учета являются места на международных дорогах, где предполагается изменение интенсивности и состава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м участке назначается соответствующий пункт учета, положение которого выбирается с условием обеспечения достаточной види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назначении пунктов и участков учета следует учитывать метод локализации, используемый в автоматизированной системе для числового описания международной сети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еть учета, положение и нумерация пунктов учета на местности и границы участков учета должны быть указаны на плане пунктов учета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52390" cy="294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международный номер дороги; 2 -национальный номер дороги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международная автомагистраль; 4 - международная дорога; 5 - граница участка учета; 6 - город; 7 - номер участка учета и положение пункта уче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Транспортные средства, проезжающие через поперечное сечение дороги в каждом пункте учета и в установленное время учета, регистрируются раздельно по направлениям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Учет интенсивности движения следует проводить минимум в течение четырех будних дней (по вторникам, средам или четвергам), из них два дня в апреле - мае и два дня в июле - августе, а также двух воскресных дней в июле и авгу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ь результатов, полученных при минимальной продолжительности учета, может быть повышена дополнительным учетом в другие д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 продолжительность учета составляет 4 h в день. Время учета в течение дня (количество часов, начало и конец учета) следует выбирать так, чтобы выявить различную интенсивность движения и особенности движения на международных дорогах в отдельных стра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ля учета движения на международных дорогах транспортные средства разделяются на шесть групп (табл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 Для более дифференцированного определения нагрузки на ось допускается дальнейшее подразделение указанных в табл. 1 групп грузовых автомобилей и грузовых автомобилей с прицепом по грузоподъемности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5"/>
        <w:gridCol w:w="4845"/>
        <w:gridCol w:w="133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ы транспортны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ств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мвол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Мотоциклы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педы, мотороллеры, мотоциклы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Ц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Легковые автомобили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вые автомобили, малолитражные автобусы, малые грузовые автомобили грузоподъемностью менее 1500 kg без прицепа и с прицепом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Легкие грузовые автомобили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вые автомобили грузоподъемностью 1500-3000 kg без прицепа и с прицепом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ГА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Тяжелые грузовые автомобили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вые автомобили грузоподъемностью более 3000 kg без прицепа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Тяжелые грузовые автомобили с прицепом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вые автомобили грузоподъемностью более 3000 kg с прицепом, седельные тягачи, специальные транспортные средства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+п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Автобусы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втобусы без прицепа и с прицепом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С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Тракторы с прицепами и без прицепов могут учитываться в группах 3, 4,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и проведении учета движения следует заполнять формуляры учета (черт. 2). Формуляр учета должен содержать данные о пункте учета (номер, положение, направление движения), сроках и продолжительности учета, а также о типах транспортных средств, подлежащих учету. Данные о количестве транспортных средств заносятся в формуляр с интервалом в 1 h и раздельно по направлениям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бодные столбцы в формуляре учета могут использоваться для дальнейшего подразделения транспортных средств в пределах групп, а также для отдельного учета каких-либо избранных видов транспортных сред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ругие формуляры учета, если различаемые в этих формулярах типы транспортных средств могут быть обобщены в группы, установленные в п. 2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4260"/>
        <w:gridCol w:w="2265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дорожного движени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нкт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</w:t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а №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руг, район __________________________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муляр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а №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олнять печатными буквами!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о положения пункта учета_____________________ на дороге №________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ение движения из ___________________в 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_______________________________ день недели ____________________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818"/>
        <w:gridCol w:w="1122"/>
        <w:gridCol w:w="1004"/>
        <w:gridCol w:w="1134"/>
        <w:gridCol w:w="1276"/>
        <w:gridCol w:w="1276"/>
        <w:gridCol w:w="567"/>
        <w:gridCol w:w="567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6080" cy="25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24840" cy="288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340" cy="31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6265" cy="287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834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6435" cy="265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Ц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Г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+п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1. Для обеспечения полного учета интенсивности движения на международных дорогах необходимо проводить регулярный контроль пунктов учета и осуществлять компенсирующий учет, если намеченный подсчет не состоялся в установленные срок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работка результатов учет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получения сопоставимых и достаточно точных результатов учета движения на международных дорогах необходимо их обработку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определение характеристики дви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расчет среднегодовой суточной интенсивности дви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определение расчетной интенсивности движения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ри обработке данных, занесенных в формуляр учета согласно п. 2.8-2.10, следует учитывать периодические колебания интенсивности движения, происходящие в течение дня, недели и года. Эти колебания, обусловленные функцией дороги, могут быть выражены относительной величиной (коэффициентами неравномерности) отпускног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оскресног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вижения и выведенной из нее характеристикой движения. Эти же коэффициенты являются основой для приближенного определения среднегодовой суточной и расчетной интенсивности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Исходя из полученных в дни учета данных об интенсивности движения для каждого из участков учета на международных дорогах, должны быть определены коэффициенты неравномерности отпускного и воскресного движения по следующим формулам: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426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6590" cy="42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неравномерности отпускного движения; </w:t>
      </w:r>
    </w:p>
    <w:p>
      <w:pPr>
        <w:pStyle w:val="Normal"/>
        <w:ind w:firstLine="49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интенсивность движения в будние дни отпускных месяцев (июль-август), т.c.*/d;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интенсивность движения в будние дни предотпускных месяцев (апрель-май), т. c./d;</w:t>
      </w:r>
    </w:p>
    <w:p>
      <w:pPr>
        <w:pStyle w:val="Normal"/>
        <w:ind w:firstLine="63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 неравномерности воскресного движения;      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 средняя интенсивность движения в воскресные дни отпускных месяцев (июль-август), т. c./d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Для каждого участка учета в зависимости от коэффициентов неравномерности движ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характеристика движения по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олее точного учета отпускного и воскресного движения допускается дальнейшая дифференциация значений коэффициентов, указанных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________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Здесь и далее т. с. - транспортное средство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25"/>
        <w:gridCol w:w="1080"/>
        <w:gridCol w:w="1455"/>
        <w:gridCol w:w="1530"/>
        <w:gridCol w:w="1470"/>
      </w:tblGrid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я коэффициента неравномерности отпускного движени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а движения при значении коэффициента неравномерности воскресного движ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1,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,0 до 1,5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,5 до 2,0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0 до 2,5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1,5 до 2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0 до 2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</w:tr>
      <w:tr>
        <w:trPr/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,5 и бол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</w:tr>
    </w:tbl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Суточную интенсивность движ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95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формуле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95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ндекс для обозначения дней учета движения (будние дни в апреле - августе при минимальной продолжительности учета согласно п. 2.7);</w:t>
      </w:r>
    </w:p>
    <w:p>
      <w:pPr>
        <w:pStyle w:val="Normal"/>
        <w:ind w:firstLine="45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95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уточная интенсивность движения, рассчитанная по данным дня уче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т. c./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фактическая интенсивность движения, определенная в день у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минимальной продолжительности учета 4 h), т. с./4 h;</w:t>
      </w:r>
    </w:p>
    <w:p>
      <w:pPr>
        <w:pStyle w:val="Normal"/>
        <w:ind w:firstLine="45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учитывающий неравномерность интенсивности движения в течение суток;</w:t>
      </w:r>
    </w:p>
    <w:p>
      <w:pPr>
        <w:pStyle w:val="Normal"/>
        <w:ind w:firstLine="36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7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учитывающий неравномерность интенсивности движения в течение недели;</w:t>
      </w:r>
    </w:p>
    <w:p>
      <w:pPr>
        <w:pStyle w:val="Normal"/>
        <w:ind w:firstLine="40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учитывающий неравномерность интенсивности движения в течение года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07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7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учитывать специфические для страны и связанные с движением особенности, поэтому их следует определять на основе проводимого в каждой стране базисного учета движения. Их следует определять в зависимости от факторов отпускного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оскресного движения 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7965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указывать для каждой характеристики движения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х определение следует проводить раздельно для групп транспортных средств, указанных в п. 2.8, и для дней у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расчетах допускается объединение коэффициент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7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щий коэффициент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динение коэффициентов допустимо для групп транспортных средств ЛГА, ТГА, ТГА+п и БУС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реднегодовую суточную интенсивность движ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76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как среднее арифметическое значение для дней у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49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5020" cy="5416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(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49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дней учет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498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четырем будним дням при минимальной продолжительности учета)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роме того, среднегодовую суточную интенсивность движения следует рассчитывать для следующих объединенных групп транспортных средств: 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тяжелые транспортные средства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ТС=ТГА+ТГА+п+БУС;                                                                 (5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транспортные средства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С=МЦ+ЛА+ЛГА+ТТС.                                                                   (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Расчетную интенсивность движения для международных дорог следует определять как наибольшую интенсивность движения в час, достигаемую или превышаемую в течение 50 h в год учета. Ее необходимо рассчитывать по формуле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 = M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(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интенсивность движения, т. c./h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пересчета среднегодовой суточной интенсивности движения в расчетную интенсивность движ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пересче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из проводимого в каждой отдельной стране базисного учета движения. Его определяют в зависимости от факторов отпускного и воскресного движения и указывают для каждой характеристики движения.    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формление результатов уч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езультаты учета в поперечном сечении сводятся в таблицу и представляются графически на эпюре интенсивности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таблице следует указывать следующие данные для участков учет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год учета и страна, в которой проводится уче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омер дороги (международный и национальны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номер пункта учета, длина участков уче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коэффициенты неравномерности и характеристика движ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среднегодовая суточная интенсивность движения для групп транспортных средств: мотоциклы, легковые автомобили, легкие грузовые автомобили, тяжелые грузовые автомобили, грузовые автомобили с прицепом, автобусы, а также для обобщенных групп: тяжелые транспортные средства и транспортные средства (количество транспортных средств в сут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доля групп транспортных средств в среднегодовой суточной интенсивности движения (в процента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расчетная интенсивность движения (количество транспортных средств в час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доля тяжелых транспортных средств в расчетной интенсивности движения (количество транспортных средств в час и в процентах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оформления результатов учета движения показан в табл. 3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573"/>
        <w:gridCol w:w="691"/>
        <w:gridCol w:w="691"/>
        <w:gridCol w:w="602"/>
        <w:gridCol w:w="556"/>
        <w:gridCol w:w="667"/>
        <w:gridCol w:w="572"/>
        <w:gridCol w:w="556"/>
        <w:gridCol w:w="779"/>
        <w:gridCol w:w="619"/>
        <w:gridCol w:w="667"/>
        <w:gridCol w:w="667"/>
        <w:gridCol w:w="667"/>
        <w:gridCol w:w="1112"/>
        <w:gridCol w:w="1"/>
      </w:tblGrid>
      <w:tr>
        <w:trPr/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ет движения 1985 Страна: ГДР </w:t>
            </w:r>
          </w:p>
        </w:tc>
        <w:tc>
          <w:tcPr>
            <w:tcW w:w="6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дороги: международный Т 10 национальный 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часток учета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ы неравномерности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истика движения </w:t>
            </w:r>
          </w:p>
        </w:tc>
        <w:tc>
          <w:tcPr>
            <w:tcW w:w="5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одовая суточная интенсивность движения по типам транспортных средств, т. с./h и 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интенсивность движения по группам транспортных средств, т. c./d и %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, km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Ц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ГА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ГА+п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С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ТС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С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ТС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4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а основе плана пунктов учета (см. черт. 1) следует подготовить эпюру интенсивности движения. На эпюре (черт. 3) представляют среднегодовую суточную интенсивность движения (количество транспортных средств в сутки) в виде диаграммы и плана интенсив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0825" cy="2669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международный номер дороги; 2 - среднегодовая суточная интенсивност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жения  т. c./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Результаты учета по пп. 4.1-4.3 необходимо дополнить данными п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сети международных дорог с указанием длины и количества участков уче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орядку проведения учета с указанием продолжительности подсчета (сроки учета), ежедневного времени учета и групп транспортных средств, подлежащих учет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мененным характеристикам движения и годам базисных учетов движения, исходя из которых определяются коэффициенты для приблизительного подсчета среднегодовой суточной и расчетной интенсивности дви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4.emf"/><Relationship Id="rId19" Type="http://schemas.openxmlformats.org/officeDocument/2006/relationships/image" Target="media/image16.emf"/><Relationship Id="rId20" Type="http://schemas.openxmlformats.org/officeDocument/2006/relationships/image" Target="media/image14.emf"/><Relationship Id="rId21" Type="http://schemas.openxmlformats.org/officeDocument/2006/relationships/image" Target="media/image17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17.emf"/><Relationship Id="rId29" Type="http://schemas.openxmlformats.org/officeDocument/2006/relationships/image" Target="media/image22.emf"/><Relationship Id="rId30" Type="http://schemas.openxmlformats.org/officeDocument/2006/relationships/image" Target="media/image18.emf"/><Relationship Id="rId31" Type="http://schemas.openxmlformats.org/officeDocument/2006/relationships/image" Target="media/image22.emf"/><Relationship Id="rId32" Type="http://schemas.openxmlformats.org/officeDocument/2006/relationships/image" Target="media/image19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19.emf"/><Relationship Id="rId36" Type="http://schemas.openxmlformats.org/officeDocument/2006/relationships/image" Target="media/image20.emf"/><Relationship Id="rId37" Type="http://schemas.openxmlformats.org/officeDocument/2006/relationships/image" Target="media/image21.emf"/><Relationship Id="rId38" Type="http://schemas.openxmlformats.org/officeDocument/2006/relationships/image" Target="media/image16.emf"/><Relationship Id="rId39" Type="http://schemas.openxmlformats.org/officeDocument/2006/relationships/image" Target="media/image23.emf"/><Relationship Id="rId40" Type="http://schemas.openxmlformats.org/officeDocument/2006/relationships/image" Target="media/image22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4.emf"/><Relationship Id="rId44" Type="http://schemas.openxmlformats.org/officeDocument/2006/relationships/image" Target="media/image25.emf"/><Relationship Id="rId45" Type="http://schemas.openxmlformats.org/officeDocument/2006/relationships/image" Target="media/image26.emf"/><Relationship Id="rId46" Type="http://schemas.openxmlformats.org/officeDocument/2006/relationships/image" Target="media/image25.emf"/><Relationship Id="rId47" Type="http://schemas.openxmlformats.org/officeDocument/2006/relationships/image" Target="media/image25.emf"/><Relationship Id="rId48" Type="http://schemas.openxmlformats.org/officeDocument/2006/relationships/image" Target="media/image27.emf"/><Relationship Id="rId49" Type="http://schemas.openxmlformats.org/officeDocument/2006/relationships/image" Target="media/image27.emf"/><Relationship Id="rId50" Type="http://schemas.openxmlformats.org/officeDocument/2006/relationships/image" Target="media/image28.e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6:19:00Z</dcterms:created>
  <dc:creator> ЦНТИ</dc:creator>
  <dc:description/>
  <dc:language>en-US</dc:language>
  <cp:lastModifiedBy>CNTI</cp:lastModifiedBy>
  <dcterms:modified xsi:type="dcterms:W3CDTF">1999-10-16T06:08:00Z</dcterms:modified>
  <cp:revision>3</cp:revision>
  <dc:subject/>
  <dc:title>СТ СЭВ 4940-84                                                                                       УДК 625</dc:title>
</cp:coreProperties>
</file>