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ГОСТ 28622-90</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ДК 624.131.3.001.4:006.354                                                             Группа Ж39</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УДАРСТВЕННЫЙ СТАНДАРТ СОЮЗА ССР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РУНТЫ </w:t>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тод лабораторного определения </w:t>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тепени пучинистости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Soils. Laboratory method for determination </w:t>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of frost-heave degre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КСТУ 2009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Дата введения 1990-09-01</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нформационные данны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И ВНЕСЕН Производственным и научно-исследовательским институтом по инженерным изысканиям в строительстве (ПНИИИС) НПО "Стройизыскания" Госстроя РСФ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ЧИ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Орлов, д-р техн. наук; В.Г.Чеверев, канд. геол.-минер. наук (руководители темы); В.Х.Ким, канд. техн. наук; И.В.Шейкин, канд. техн. наук; Ю.В. Сафронов, канд. техн. наук; А.И. Левкович, канд. геол.-минер. наук; Ю.А. Попов; Э.Д.Ершов, д-р геол.-минер. наук; Ю.П.Лебеденко, канд. геол.-минер. наук; В.Я.Лапшин, канд. техни. наук; Л.Б.Ганелес, канд. техн. наук; М.А.Минкин, канд. геол.-минер. наук; Н.А.Шилин; В.И.Рувинский, д-р техн. наук; О.Н.Сильницка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 И ВВЕДЕН В ДЕЙСТВИЕ Постановлением Государственного строительного комитета СССР от 18.05.90 № 4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ВЕДЕН ВПЕРВЫ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СЫЛОЧНЫЕ НОРМАТИВНО-ТЕХНИЧЕСКИЕ ДОКУМЕН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915" w:type="dxa"/>
        <w:jc w:val="left"/>
        <w:tblInd w:w="-7" w:type="dxa"/>
        <w:tblLayout w:type="fixed"/>
        <w:tblCellMar>
          <w:top w:w="0" w:type="dxa"/>
          <w:left w:w="105" w:type="dxa"/>
          <w:bottom w:w="0" w:type="dxa"/>
          <w:right w:w="105" w:type="dxa"/>
        </w:tblCellMar>
      </w:tblPr>
      <w:tblGrid>
        <w:gridCol w:w="3510"/>
        <w:gridCol w:w="3405"/>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НТД, на который дана ссыл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пункт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180-8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071-8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2248-78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пылевато-глинистые, крупнообломочные (с содержанием пылевато-глинистого заполнителя более 10% общей массы), песчаные (с содержанием частиц мельче 0,05 мм более 2% общей массы), биогенные и искусственные грунты и устанавливает метод лабораторного определения степени их пучинистости при исследованиях грунтов для строитель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ндарт не распространяется на засоленные грунт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положени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1.1. Степень пучинистости грунта следует определять по значению относительной деформации морозного пучения </w:t>
      </w:r>
      <w:r>
        <w:rPr>
          <w:rFonts w:eastAsia="Times New Roman Cyr" w:cs="Times New Roman Cyr" w:ascii="Times New Roman Cyr" w:hAnsi="Times New Roman Cyr"/>
          <w:sz w:val="20"/>
          <w:szCs w:val="20"/>
        </w:rPr>
        <w:drawing>
          <wp:inline distT="0" distB="0" distL="0" distR="0">
            <wp:extent cx="2381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8125" cy="238125"/>
                    </a:xfrm>
                    <a:prstGeom prst="rect">
                      <a:avLst/>
                    </a:prstGeom>
                  </pic:spPr>
                </pic:pic>
              </a:graphicData>
            </a:graphic>
          </wp:inline>
        </w:drawing>
      </w:r>
      <w:r>
        <w:rPr>
          <w:rFonts w:eastAsia="Times New Roman Cyr" w:cs="Times New Roman Cyr" w:ascii="Times New Roman Cyr" w:hAnsi="Times New Roman Cyr"/>
          <w:sz w:val="20"/>
          <w:szCs w:val="20"/>
        </w:rPr>
        <w:t>, полученному по результатам испытаний образцов грунта в специальных установках, обеспечивающих промораживание образца исследуемого грунта в заданном температурном и влажностном режимах, и измерение перемещений его поверх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1.2. Степень пучинистости грунта в зависимости от </w:t>
      </w:r>
      <w:r>
        <w:rPr>
          <w:rFonts w:eastAsia="Times New Roman Cyr" w:cs="Times New Roman Cyr" w:ascii="Times New Roman Cyr" w:hAnsi="Times New Roman Cyr"/>
          <w:sz w:val="20"/>
          <w:szCs w:val="20"/>
        </w:rPr>
        <w:drawing>
          <wp:inline distT="0" distB="0" distL="0" distR="0">
            <wp:extent cx="2381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812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приведена в таблиц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4820" w:type="dxa"/>
        <w:jc w:val="left"/>
        <w:tblInd w:w="-7" w:type="dxa"/>
        <w:tblLayout w:type="fixed"/>
        <w:tblCellMar>
          <w:top w:w="0" w:type="dxa"/>
          <w:left w:w="105" w:type="dxa"/>
          <w:bottom w:w="0" w:type="dxa"/>
          <w:right w:w="105" w:type="dxa"/>
        </w:tblCellMar>
      </w:tblPr>
      <w:tblGrid>
        <w:gridCol w:w="2410"/>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пучинистости грунт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сительная деформация морозного пучения образца грунт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учинисты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7"/>
              <w:jc w:val="center"/>
              <w:rPr/>
            </w:pPr>
            <w:r>
              <w:rPr>
                <w:rFonts w:eastAsia="Times New Roman Cyr" w:cs="Times New Roman Cyr" w:ascii="Times New Roman Cyr" w:hAnsi="Times New Roman Cyr"/>
                <w:position w:val="-7"/>
                <w:sz w:val="20"/>
                <w:szCs w:val="20"/>
              </w:rPr>
              <w:t xml:space="preserve">                  </w:t>
            </w:r>
            <w:r>
              <w:rPr>
                <w:rFonts w:eastAsia="Times New Roman Cyr" w:cs="Times New Roman Cyr" w:ascii="Times New Roman Cyr" w:hAnsi="Times New Roman Cyr"/>
                <w:sz w:val="20"/>
                <w:szCs w:val="20"/>
              </w:rPr>
              <w:drawing>
                <wp:inline distT="0" distB="0" distL="0" distR="0">
                  <wp:extent cx="2381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8125" cy="238125"/>
                          </a:xfrm>
                          <a:prstGeom prst="rect">
                            <a:avLst/>
                          </a:prstGeom>
                        </pic:spPr>
                      </pic:pic>
                    </a:graphicData>
                  </a:graphic>
                </wp:inline>
              </w:drawing>
            </w:r>
            <w:r>
              <w:rPr>
                <w:rFonts w:eastAsia="Times New Roman Cyr" w:cs="Times New Roman Cyr" w:ascii="Times New Roman Cyr" w:hAnsi="Times New Roman Cyr"/>
                <w:sz w:val="20"/>
                <w:szCs w:val="20"/>
              </w:rPr>
              <w:t xml:space="preserve">&lt;0,01 </w:t>
            </w:r>
          </w:p>
          <w:p>
            <w:pPr>
              <w:pStyle w:val="Normal"/>
              <w:ind w:firstLine="81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абопучинисты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0,01</w:t>
            </w:r>
            <w:r>
              <w:rPr>
                <w:rFonts w:eastAsia="Times New Roman Cyr" w:cs="Times New Roman Cyr" w:ascii="Times New Roman Cyr" w:hAnsi="Times New Roman Cyr"/>
                <w:sz w:val="20"/>
                <w:szCs w:val="20"/>
              </w:rPr>
              <w:drawing>
                <wp:inline distT="0" distB="0" distL="0" distR="0">
                  <wp:extent cx="4953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95300" cy="238125"/>
                          </a:xfrm>
                          <a:prstGeom prst="rect">
                            <a:avLst/>
                          </a:prstGeom>
                        </pic:spPr>
                      </pic:pic>
                    </a:graphicData>
                  </a:graphic>
                </wp:inline>
              </w:drawing>
            </w:r>
            <w:r>
              <w:rPr>
                <w:rFonts w:eastAsia="Times New Roman Cyr" w:cs="Times New Roman Cyr" w:ascii="Times New Roman Cyr" w:hAnsi="Times New Roman Cyr"/>
                <w:sz w:val="20"/>
                <w:szCs w:val="20"/>
              </w:rPr>
              <w:t xml:space="preserve">0,0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пучинистый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0,04</w:t>
            </w:r>
            <w:r>
              <w:rPr>
                <w:rFonts w:eastAsia="Times New Roman Cyr" w:cs="Times New Roman Cyr" w:ascii="Times New Roman Cyr" w:hAnsi="Times New Roman Cyr"/>
                <w:sz w:val="20"/>
                <w:szCs w:val="20"/>
              </w:rPr>
              <w:drawing>
                <wp:inline distT="0" distB="0" distL="0" distR="0">
                  <wp:extent cx="4953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95300" cy="238125"/>
                          </a:xfrm>
                          <a:prstGeom prst="rect">
                            <a:avLst/>
                          </a:prstGeom>
                        </pic:spPr>
                      </pic:pic>
                    </a:graphicData>
                  </a:graphic>
                </wp:inline>
              </w:drawing>
            </w:r>
            <w:r>
              <w:rPr>
                <w:rFonts w:eastAsia="Times New Roman Cyr" w:cs="Times New Roman Cyr" w:ascii="Times New Roman Cyr" w:hAnsi="Times New Roman Cyr"/>
                <w:sz w:val="20"/>
                <w:szCs w:val="20"/>
              </w:rPr>
              <w:t xml:space="preserve">0,0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ьнопучинистый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0,07</w:t>
            </w:r>
            <w:r>
              <w:rPr>
                <w:rFonts w:eastAsia="Times New Roman Cyr" w:cs="Times New Roman Cyr" w:ascii="Times New Roman Cyr" w:hAnsi="Times New Roman Cyr"/>
                <w:sz w:val="20"/>
                <w:szCs w:val="20"/>
              </w:rPr>
              <w:drawing>
                <wp:inline distT="0" distB="0" distL="0" distR="0">
                  <wp:extent cx="4953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95300" cy="238125"/>
                          </a:xfrm>
                          <a:prstGeom prst="rect">
                            <a:avLst/>
                          </a:prstGeom>
                        </pic:spPr>
                      </pic:pic>
                    </a:graphicData>
                  </a:graphic>
                </wp:inline>
              </w:drawing>
            </w:r>
            <w:r>
              <w:rPr>
                <w:rFonts w:eastAsia="Times New Roman Cyr" w:cs="Times New Roman Cyr" w:ascii="Times New Roman Cyr" w:hAnsi="Times New Roman Cyr"/>
                <w:sz w:val="20"/>
                <w:szCs w:val="20"/>
              </w:rPr>
              <w:t xml:space="preserve">0,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резмерно пучинистый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w:t>
            </w:r>
            <w:r>
              <w:rPr>
                <w:rFonts w:eastAsia="Times New Roman Cyr" w:cs="Times New Roman Cyr" w:ascii="Times New Roman Cyr" w:hAnsi="Times New Roman Cyr"/>
                <w:sz w:val="20"/>
                <w:szCs w:val="20"/>
              </w:rPr>
              <w:drawing>
                <wp:inline distT="0" distB="0" distL="0" distR="0">
                  <wp:extent cx="3524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52425" cy="2381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Испытания проводят на образцах грунта ненарушенного сложения с природной или заданной влажностью или на искусственно приготовленных образцах с заданной плотностью и влажностью, значения которых устанавливаются программой испытаний в зависимости от возможных изменений воднофизических свойств грунта в процессе строительства и эксплуатации соору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Испытания проводят не менее чем для трех параллельных образцов исследуемого гру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1.5. Значение </w:t>
      </w:r>
      <w:r>
        <w:rPr>
          <w:rFonts w:eastAsia="Times New Roman Cyr" w:cs="Times New Roman Cyr" w:ascii="Times New Roman Cyr" w:hAnsi="Times New Roman Cyr"/>
          <w:sz w:val="20"/>
          <w:szCs w:val="20"/>
        </w:rPr>
        <w:drawing>
          <wp:inline distT="0" distB="0" distL="0" distR="0">
            <wp:extent cx="2381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812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вычисляют как среднее арифметическое результатов параллельных определений. В случае, если разница между параллельными определениями превышает 30%, число определений следует увеличи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В процессе подготовки, проведения и обработки результатов испытаний ведут журнал, форма которого приведена в приложении 1.</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Отбор и подготовка образцов грунт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2.1. Отбор, упаковка, транспортирование и хранение монолитов и образцов грунта нарушенного сложения должны производиться в соответствии с требованиями </w:t>
      </w:r>
      <w:r>
        <w:rPr>
          <w:rFonts w:eastAsia="Times New Roman Cyr" w:cs="Times New Roman Cyr" w:ascii="Times New Roman Cyr" w:hAnsi="Times New Roman Cyr"/>
          <w:vanish/>
          <w:sz w:val="20"/>
          <w:szCs w:val="20"/>
        </w:rPr>
        <w:t>#M12293 0 901700284 3271140448 22334548 247265662 4292034307 557313239 2960271974 3594606034 4293087986</w:t>
      </w:r>
      <w:r>
        <w:rPr>
          <w:rFonts w:eastAsia="Times New Roman Cyr" w:cs="Times New Roman Cyr" w:ascii="Times New Roman Cyr" w:hAnsi="Times New Roman Cyr"/>
          <w:sz w:val="20"/>
          <w:szCs w:val="20"/>
        </w:rPr>
        <w:t>ГОСТ 12071</w:t>
      </w:r>
      <w:r>
        <w:rPr>
          <w:rFonts w:eastAsia="Times New Roman Cyr" w:cs="Times New Roman Cyr" w:ascii="Times New Roman Cyr" w:hAnsi="Times New Roman Cyr"/>
          <w:vanish/>
          <w:sz w:val="20"/>
          <w:szCs w:val="20"/>
        </w:rPr>
        <w:t>#S</w:t>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В случае отбора грунта в мерзлом состоянии его предварительного оттаивают под давлением, равным давлению от собственного веса грунта на горизонте отбора моноли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Образцы грунта, предназначенные для испытаний, должны иметь цилиндрическую форму диаметром не менее 100 мм и высотой (150±5) мм. Размер крупноблочных включений в образце не должен превышать 2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2.4. Образец грунта ненарушенного сложения вырезают с помощью металлической формы, внутренние размеры которой соответствуют размерам образца грунта, методом режущего кольца, приведенным в </w:t>
      </w:r>
      <w:r>
        <w:rPr>
          <w:rFonts w:eastAsia="Times New Roman Cyr" w:cs="Times New Roman Cyr" w:ascii="Times New Roman Cyr" w:hAnsi="Times New Roman Cyr"/>
          <w:vanish/>
          <w:sz w:val="20"/>
          <w:szCs w:val="20"/>
        </w:rPr>
        <w:t>#M12293 1 871001039 3271140448 2264785692 247265662 4292034307 557313239 2960271974 3594606034 4293087986</w:t>
      </w:r>
      <w:r>
        <w:rPr>
          <w:rFonts w:eastAsia="Times New Roman Cyr" w:cs="Times New Roman Cyr" w:ascii="Times New Roman Cyr" w:hAnsi="Times New Roman Cyr"/>
          <w:sz w:val="20"/>
          <w:szCs w:val="20"/>
        </w:rPr>
        <w:t>ГОСТ 5180</w:t>
      </w:r>
      <w:r>
        <w:rPr>
          <w:rFonts w:eastAsia="Times New Roman Cyr" w:cs="Times New Roman Cyr" w:ascii="Times New Roman Cyr" w:hAnsi="Times New Roman Cyr"/>
          <w:vanish/>
          <w:sz w:val="20"/>
          <w:szCs w:val="20"/>
        </w:rPr>
        <w:t>#S</w:t>
      </w:r>
      <w:r>
        <w:rPr>
          <w:rFonts w:eastAsia="Times New Roman Cyr" w:cs="Times New Roman Cyr" w:ascii="Times New Roman Cyr" w:hAnsi="Times New Roman Cyr"/>
          <w:sz w:val="20"/>
          <w:szCs w:val="20"/>
        </w:rPr>
        <w:t>. С помощью приспособления для выдавливания образец грунта извлекают из формы и помещают в обойму установки для испытаний (п. 3.1). Неровности поверхности образца крупнообломочного грунта заполняют материалом заполнителя того же гру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Образец грунта нарушенного сложения с заданными значениями плотности и влажности приготавливают в разъемных формах методом послойного трамбования или под прессом в соответствии с методикой, изложенной в ГОСТ 12248. Разъемной формой должна служить обойма, помещаемая вместе с грунтом в установку для испытаний. Внутреннюю поверхность формы смазывают при изготовлении образца тонким слоем технического вазелина или покрывают слоем антифрикционного материала (например, полиэтиленовой или фторопластовой плен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Образцы, искусственно приготовленные из пылевато-глинистого грунта, предварительно промораживают и оттаивают при подтоке воды в промерзающий грунт. Чило циклов промораживания - оттаивания должно быть не менее дву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Торцевые поверхности образцов должны быть плоскими и параллельными между собой и иметь ориентацию, соответствующую природному залеганию.</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Оборудование и приборы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В состав установки для определения относительной деформации морозного пучения должны входи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для создания, поддержания и контролирования заданных условий промораживания образца грунта (верхняя и нижняя термостатированные плиты, жидкостной ультратермостат или термоэлектрическая батарея, термоконтакторы, термопары и т.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ханизм для вертикального нагружения образца грунта (рычажные, гидравлические, пневматические, электромеханические и др. пресс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для измерения вертикальных деформаций образца грунта (приборы для автоматической записи деформаций, индикатор часового типа и т.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йма для помещения образца гру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обеспечивающее непрерывный порядок воды к нижнему торцу образца грунта (поддон для обоймы, заполненный капиллярно-пористым материалом, и система подачи во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плоизоляционный кожу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ципиальная схема установки приведена в приложении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Конструкция установки должна обеспечив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мораживание образца грунта при температуре на верхнем его торце минус (4±0,2)°С и при монотонном понижении температуры на нижнем торце образца от плюс 1 до 0°С, что обеспечивается автоматическим поддержанием температуры нижней термостатированной плиты плюс (1±0,2)°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можность вертикального нагружения образца грунта давлением, равным давлению от собственного веса грунта на горизонте отбора образца, или давлением, равным предполагаемому давлению от постоянных нагрузок на заданной глубине, но не более 0,05 М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термическое сопротивление теплоизоляционного кожуха не менее 0,8 м</w:t>
      </w:r>
      <w:r>
        <w:rPr>
          <w:rFonts w:eastAsia="Times New Roman Cyr" w:cs="Times New Roman Cyr" w:ascii="Times New Roman Cyr" w:hAnsi="Times New Roman Cyr"/>
          <w:sz w:val="20"/>
          <w:szCs w:val="20"/>
        </w:rPr>
        <w:drawing>
          <wp:inline distT="0" distB="0" distL="0" distR="0">
            <wp:extent cx="1047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 К/Дж.</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Измерительные устройства (приборы) должны обеспечива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е вертикальной деформации образца грунта с погрешностью не более 0,1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е температуры образца грунта с погрешностью не более 0,2°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Обойму цилиндрической формы для помещения образца грунта изготавливают из малотеплопроводного материала (например, органического стекла). Обойма должна состоять из отдельных колец высотой 2-5 см, соединенных между собой, и иметь внутренний диаметр не менее 100 и высоту 15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В качестве капиллярно-пористого материала для поддона обоймы может быть использован чистый мелкозернистый песок, корборунд и т.п. Высота слоя капиллярно-пористого материала должна составлять 50 мм.</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Проведение испытаний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Образец грунта в обойме, смазанной внутри тонким слоем технического вазелина или покрытой слоем антифрикционного материала, помещают в установку на увлажненный капиллярно-пористый материал поддона и проводят следующие опер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ерхний торец образца устанавливают термостатированную пли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яют положение штока механизма для нагружения образца по отношению к центру образц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авливают прибор для измерения вертикальных деформаций образца гру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ключают систему непрерывного подтока воды к образц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образцу грунта плавно, не допуская ударов, прикладывают нагрузку, создавая давление в соответствии с указаниями п. 3.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исывают начальные показания прибо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Установку помещают в холодильную камеру и выдерживают при температуре плюс (1±0,5)°С не менее су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Включают автоматизированную систему для задания температурного режима промораживания образца (п. 3.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В ходе испытания через каждые 12 ч снимают показания приборов для измерения вертикальной деформации образца грунта и температуры верхней и нижней термостатированной пл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Во избежание переохлаждения грунта через 12 ч с начала испытания следует вызвать начало кристаллизации влаги в образце легким постукиванием по верхней термостатированной пли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Во время испытания необходимо следить за непрерывностью подтока воды к образц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В обоснованных случаях допускается проведение испытаний без увлажнения образца грунта. При этом между образцом и капиллярно-пористым материалом укладывают влагонепроницаемую плен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Испытание прекращают при достижении температуры 0°С на нижнем торце образц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Сразу после окончания испытания образец извлекают из обоймы, разрезают вдоль вертикальной оси, измеряют фактическую толщину промерзшего слоя (за исключением зоны пластично-мерзлого грунта) и описывают его криогенную текстуру.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Обработка результатов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Относительную деформацию морозного пучения образца грунта </w:t>
      </w:r>
      <w:r>
        <w:rPr>
          <w:rFonts w:eastAsia="Times New Roman Cyr" w:cs="Times New Roman Cyr" w:ascii="Times New Roman Cyr" w:hAnsi="Times New Roman Cyr"/>
          <w:sz w:val="20"/>
          <w:szCs w:val="20"/>
        </w:rPr>
        <w:drawing>
          <wp:inline distT="0" distB="0" distL="0" distR="0">
            <wp:extent cx="23812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3812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вычисляют с точностью 0,01 по форму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8001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800100" cy="2381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0002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0002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 вертикальная деформация образца грунта в конце испытания,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6192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19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фактическая толщина промерзшего слоя образца грунта,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комендуемо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ытаний грунта для определения степени пучинистост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кт 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выработки 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 отбора образца _______________Дата отбора 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бораторный номер образца 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грунта 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жение грунта 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ия проведения испытаний 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Диаметр образца </w:t>
      </w:r>
      <w:r>
        <w:rPr>
          <w:rFonts w:eastAsia="Times New Roman Cyr" w:cs="Times New Roman Cyr" w:ascii="Times New Roman Cyr" w:hAnsi="Times New Roman Cyr"/>
          <w:sz w:val="20"/>
          <w:szCs w:val="20"/>
        </w:rPr>
        <w:drawing>
          <wp:inline distT="0" distB="0" distL="0" distR="0">
            <wp:extent cx="1428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42875" cy="180975"/>
                    </a:xfrm>
                    <a:prstGeom prst="rect">
                      <a:avLst/>
                    </a:prstGeom>
                  </pic:spPr>
                </pic:pic>
              </a:graphicData>
            </a:graphic>
          </wp:inline>
        </w:drawing>
      </w:r>
      <w:r>
        <w:rPr>
          <w:rFonts w:eastAsia="Times New Roman Cyr" w:cs="Times New Roman Cyr" w:ascii="Times New Roman Cyr" w:hAnsi="Times New Roman Cyr"/>
          <w:sz w:val="20"/>
          <w:szCs w:val="20"/>
        </w:rPr>
        <w:t xml:space="preserve">__________             Высота образца </w:t>
      </w:r>
      <w:r>
        <w:rPr>
          <w:rFonts w:eastAsia="Times New Roman Cyr" w:cs="Times New Roman Cyr" w:ascii="Times New Roman Cyr" w:hAnsi="Times New Roman Cyr"/>
          <w:sz w:val="20"/>
          <w:szCs w:val="20"/>
        </w:rPr>
        <w:drawing>
          <wp:inline distT="0" distB="0" distL="0" distR="0">
            <wp:extent cx="12382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23825" cy="180975"/>
                    </a:xfrm>
                    <a:prstGeom prst="rect">
                      <a:avLst/>
                    </a:prstGeom>
                  </pic:spPr>
                </pic:pic>
              </a:graphicData>
            </a:graphic>
          </wp:inline>
        </w:drawing>
      </w:r>
      <w:r>
        <w:rPr>
          <w:rFonts w:eastAsia="Times New Roman Cyr" w:cs="Times New Roman Cyr" w:ascii="Times New Roman Cyr" w:hAnsi="Times New Roman Cyr"/>
          <w:sz w:val="20"/>
          <w:szCs w:val="20"/>
        </w:rPr>
        <w:t>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Площадь образца </w:t>
      </w:r>
      <w:r>
        <w:rPr>
          <w:rFonts w:eastAsia="Times New Roman Cyr" w:cs="Times New Roman Cyr" w:ascii="Times New Roman Cyr" w:hAnsi="Times New Roman Cyr"/>
          <w:sz w:val="20"/>
          <w:szCs w:val="20"/>
        </w:rPr>
        <w:drawing>
          <wp:inline distT="0" distB="0" distL="0" distR="0">
            <wp:extent cx="152400"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_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ость грунта ________________ Влажность грунта __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0980" w:type="dxa"/>
        <w:jc w:val="left"/>
        <w:tblInd w:w="-7" w:type="dxa"/>
        <w:tblLayout w:type="fixed"/>
        <w:tblCellMar>
          <w:top w:w="0" w:type="dxa"/>
          <w:left w:w="105" w:type="dxa"/>
          <w:bottom w:w="0" w:type="dxa"/>
          <w:right w:w="105" w:type="dxa"/>
        </w:tblCellMar>
      </w:tblPr>
      <w:tblGrid>
        <w:gridCol w:w="825"/>
        <w:gridCol w:w="1125"/>
        <w:gridCol w:w="1320"/>
        <w:gridCol w:w="1275"/>
        <w:gridCol w:w="1755"/>
        <w:gridCol w:w="1665"/>
        <w:gridCol w:w="1875"/>
        <w:gridCol w:w="1140"/>
      </w:tblGrid>
      <w:tr>
        <w:trPr/>
        <w:tc>
          <w:tcPr>
            <w:tcW w:w="8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испы- та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мя отсчета, ч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тикальная нагрузк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тикальная деформация пучения </w:t>
            </w:r>
          </w:p>
          <w:p>
            <w:pPr>
              <w:pStyle w:val="Normal"/>
              <w:rPr/>
            </w:pPr>
            <w:r>
              <w:rPr>
                <w:rFonts w:eastAsia="Times New Roman Cyr" w:cs="Times New Roman Cyr" w:ascii="Times New Roman Cyr" w:hAnsi="Times New Roman Cyr"/>
                <w:sz w:val="20"/>
                <w:szCs w:val="20"/>
              </w:rPr>
              <w:drawing>
                <wp:inline distT="0" distB="0" distL="0" distR="0">
                  <wp:extent cx="20002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0002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6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промерзшего слоя      </w:t>
            </w:r>
          </w:p>
          <w:p>
            <w:pPr>
              <w:pStyle w:val="Normal"/>
              <w:rPr/>
            </w:pPr>
            <w:r>
              <w:rPr>
                <w:rFonts w:eastAsia="Times New Roman Cyr" w:cs="Times New Roman Cyr" w:ascii="Times New Roman Cyr" w:hAnsi="Times New Roman Cyr"/>
                <w:sz w:val="20"/>
                <w:szCs w:val="20"/>
              </w:rPr>
              <w:drawing>
                <wp:inline distT="0" distB="0" distL="0" distR="0">
                  <wp:extent cx="16192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619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мм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7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носительная деформация пучения </w:t>
            </w:r>
            <w:r>
              <w:rPr>
                <w:rFonts w:eastAsia="Times New Roman Cyr" w:cs="Times New Roman Cyr" w:ascii="Times New Roman Cyr" w:hAnsi="Times New Roman Cyr"/>
                <w:sz w:val="20"/>
                <w:szCs w:val="20"/>
              </w:rPr>
              <w:drawing>
                <wp:inline distT="0" distB="0" distL="0" distR="0">
                  <wp:extent cx="23812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38125" cy="228600"/>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пен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чинис-</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ст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2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Нагрузка на рычаг </w:t>
            </w:r>
            <w:r>
              <w:rPr>
                <w:rFonts w:eastAsia="Times New Roman Cyr" w:cs="Times New Roman Cyr" w:ascii="Times New Roman Cyr" w:hAnsi="Times New Roman Cyr"/>
                <w:sz w:val="20"/>
                <w:szCs w:val="20"/>
              </w:rPr>
              <w:drawing>
                <wp:inline distT="0" distB="0" distL="0" distR="0">
                  <wp:extent cx="16192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6192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МН (кгс), или показание динамо- метр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вление в образце </w:t>
            </w:r>
          </w:p>
          <w:p>
            <w:pPr>
              <w:pStyle w:val="Normal"/>
              <w:rPr/>
            </w:pPr>
            <w:r>
              <w:rPr>
                <w:rFonts w:eastAsia="Times New Roman Cyr" w:cs="Times New Roman Cyr" w:ascii="Times New Roman Cyr" w:hAnsi="Times New Roman Cyr"/>
                <w:sz w:val="20"/>
                <w:szCs w:val="20"/>
              </w:rPr>
              <w:drawing>
                <wp:inline distT="0" distB="0" distL="0" distR="0">
                  <wp:extent cx="257175" cy="390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57175" cy="390525"/>
                          </a:xfrm>
                          <a:prstGeom prst="rect">
                            <a:avLst/>
                          </a:prstGeom>
                        </pic:spPr>
                      </pic:pic>
                    </a:graphicData>
                  </a:graphic>
                </wp:inline>
              </w:drawing>
            </w:r>
            <w:r>
              <w:rPr>
                <w:rFonts w:eastAsia="Times New Roman Cyr" w:cs="Times New Roman Cyr" w:ascii="Times New Roman Cyr" w:hAnsi="Times New Roman Cyr"/>
                <w:sz w:val="20"/>
                <w:szCs w:val="20"/>
              </w:rPr>
              <w:t>, МПа (кгс/см</w:t>
            </w:r>
            <w:r>
              <w:rPr>
                <w:rFonts w:eastAsia="Times New Roman Cyr" w:cs="Times New Roman Cyr" w:ascii="Times New Roman Cyr" w:hAnsi="Times New Roman Cyr"/>
                <w:sz w:val="20"/>
                <w:szCs w:val="20"/>
              </w:rPr>
              <w:drawing>
                <wp:inline distT="0" distB="0" distL="0" distR="0">
                  <wp:extent cx="10477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6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7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6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7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2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6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7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123825" cy="123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23825" cy="1238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отношение плеч рычаг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итель лаборатории  ______________________________________ </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пись, инициалы, фамилия </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й исполнитель _____________________________________</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лжность, подпись, инициалы, фамилия </w:t>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комендуемое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нципиальная схема установки для определения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пени пучинистости грунт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86050" cy="3067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686050" cy="306705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образец грунта; 2 - обойма; 3 - нижняя термостатированная плита; 4 - верхня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рмостатированная плита; 5 - блок автоматического терморегулирова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 датчики температуры; 7 - капиллярно-пористый материал; 8 - устройство для подачи воды;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 индикатор перемещения; 10 - кронштейн; 11 - шток механизма для нагружения образца грунт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 поддон обоймы; 13 - теплоизоляционный кожух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 Общие полож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2. Отбор и подготовка образцов грунт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 Оборудование и прибор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4. Проведение испытани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 Обработка результатов</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1 (рекомендуемое). ЖУРНАЛ испытаний грунта для определения степени пучинистост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2 (рекомендуемое). Принципиальная схема установки для определения степени пучинистости грунто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5.emf"/><Relationship Id="rId11" Type="http://schemas.openxmlformats.org/officeDocument/2006/relationships/image" Target="media/image2.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7.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04:11:00Z</dcterms:created>
  <dc:creator>CNTI</dc:creator>
  <dc:description/>
  <dc:language>en-US</dc:language>
  <cp:lastModifiedBy>CNTI</cp:lastModifiedBy>
  <dcterms:modified xsi:type="dcterms:W3CDTF">1998-12-22T09:20:00Z</dcterms:modified>
  <cp:revision>5</cp:revision>
  <dc:subject/>
  <dc:title>ГОСТ 28622-90</dc:title>
</cp:coreProperties>
</file>