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26263-84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ДК 624.131.37:006.354                                                             Группа Ж 39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НТ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лабораторного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лопроводности мерзлых грун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cils. Laboratory method for determining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hermal conductivity of frozen soil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СТУ 0011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та введения 1985-07-0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оснований и подземных сооружений им.Н.М.Герсеванова (НИИОСП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енным и научно-исследовательским институтом по инженерным изысканиям в строительстве (ПНИИИС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монтажных и специальных строительных работ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высшего образовани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.И.Федорович, канд.геол.-минер. наук (руководитель темы); Е.Н.Барковская, канд.геол.-минер. наук (ответственный исполнитель); И.В.Шейкин, канд.техн.наук; И.А.Комаров, канд.техн.наук; В.Г.Чеверев, канд.геол.-минер. наук; М.А.Минкин, канд. геол.-минер. наук; В.Е.Борозинец, канд.геол.-минер. наук; С.В.Тимофеев, канд.техн. наук; О.Н.Сильницка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НЕСЕН Научно-исследовательским институтом оснований и подземных сооружений им.Н.М.Герсеванова (НИИОСП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. директора А.В.Садовск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ТВЕРЖДЕН И ВВЕДЕН В ДЕЙСТВИЕ Постановлением Государственного комитета СССР по делам строительства от 4 июля 1984 года N 10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есчаные, пылевато-глинистые, биогенные, а также крупнообломочные (только гравийные) грунты в мерзлом состоянии при температуре грунта до минус 20°С и устанавливает метод лабораторного определения их теплопроводности при исследованиях грунтов для строитель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грунты с включениями частиц размером более 1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также определение теплопроводности талых грунтов в воздушно-сухом или полностью водонасыщенном состоя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термины, применяемые в настоящем стандарте, и их определения приведены в справоч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Теплопроводность мерзлого грунта определяют методом стационарного теплового режим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Теплопроводность грунтов определяют на образцах ненарушенного сложения с природной влажностью и льдистостью при естественных или расчетных температурах, значения которых устанавливаются программой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оводить определение теплопроводности на искусственно приготовленных образц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Результаты определения теплопроводности грунтов должны сопровождаться данными о месте отбора образца, наименовании грунта, типе его криогенной текстуры, льдистости, влажности, плотности, а также о температурных условиях опыта. Эти характеристики записывают в журнале, форма которого приведена в рекомендуемом приложени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ТБОР И ПОДГОТОВКА ОБРАЗЦ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тбор, упаковка, транспортирование и хранение монолитов мерзлого грунта должны производиться в соответствии с требованиями ГОСТ 12071-7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определения теплопроводности из отобранных монолитов грунта вырезают цилиндрические образцы диаметром от 100 до 230 мм и высотой 30 мм в количестве не менее двух для каждой исследуемой разновидности грунта. Торцевые поверхности образцов должны быть плоскими и параллельными между собой и иметь ориентацию относительно дневной поверх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бразцы сыпучемерзлых грунтов следует приготавливать в обоймах из органического стекла с металлическим дн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Все операции по подготовке образцов грунта к испытаниям следует выполнять при отрицательной температуре с целью сохранения мерзлого состояния грунта и его природного с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БОРУДОВАНИЕ И ПРИБО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Для определения теплопроводности грунтов следует применя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ь теплового потока (тепломер), обеспечивающий погрешность измерения не более 1% (см. рекомендуемое приложение 2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чики температуры (например, термопары) - не менее 4 шт.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ногопредельный потенциометр с пределами измерения 0,1 и 100 мВ по ГОСТ 9245-79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ый термостатируемый диск диаметром 250 мм и высотой 100 мм из медного (латунного) листа толщиной 2-3 мм - 2 шт.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идкостный ультратермостат УТ-15 (ТУ 64-1-2622-80) - 2 шт. или термоэлектрическую батарею С-1 (ТУ 25.11.942-78) - 2 шт. с источником питания ВСП-33 (ТУ 25.11.983-74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жимное устройство, обеспечивающее равномерное обжатие образца до 0,05 МПа (0,5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еточный переключатель типа МГП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ймы из органического стекла диаметром от 120 до 250 мм, высотой 30 мм при толщине стенок 10 мм - 1 шт. на образец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изоляционный кожух (деревянный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 Дьюара емкостью 1,5 - 2,0 л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иновую прокладку толщиной не более 1 мм по размеру торцевой поверхности образца - 2 шт. на образец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овой пороло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Схема установки для определения теплопроводности дана на чертеж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оверка тепломера производится не реже двух раз в год согласно требованиям рекомендуемого приложения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а измерительной установ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76850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образец грунта; 2 - тепломер; 3 - датчики температуры; 4 - верхняя термостатированная плита; 5 - нижняя термостатированная плита; 6 - обойма из органического стекла; 7 - переключатель; 8 - сосуд Дьюара; 9 - спай сравнения; 10 - потенциометр; 11 - прижимное устройство;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 - теплоизоляционный кожух; 13 - поролон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ДГОТОВКА К ИСПЫТАНИЯ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Образец в обойме следует выдержать при отрицательной температуре, соответствующей температуре испытаний, не менее 6 ч для песчаных и гравийных и 12 ч для остальных гру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Образец грунта с термопарами (не менее двух с каждой стороны) должен быть помещен на тепломер, уложенный на нижнюю термостатированную плиту. Термопары должны быть расположены на расстоянии 10 и 40 мм от центра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рху на образец следует установить верхнюю термостатированную плиту и прижать с помощью прижимного устройства под давлением 0,02-0,05 МПа (0,2 - 0,5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ец должен полностью перекрывать рабочую часть тепломера. Если размеры образца меньше размера термостатированных плит, оставшаяся часть пространства заполняется теплоизоляционным материалом (поролон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С обеих сторон образца необходимо проложить резиновые прокладки или нанести консистентную смазку (например, солидол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Собранную установку закрывают кожух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Термопары и тепломер подключают через переключатель к потенциометр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Спай сравнения погружают в сосуд Дьюара с тающим льд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Термостатируемые плиты подключают к ультратермостатам (термоэлектрическим батареям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РОВЕДЕНИЕ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Температуру ультратермостатов устанавливают таким образом, чтобы средняя температура термостатируемых плит соответствовала температуре испытания образца грунта. Разница между температурами плит при испытании мерзлого грунта должна быть не меньше 1°С. При испытании талого грунта разница температур плит должна быть в пределах от 0,1 до 3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Измерения показаний тепломера начинают не менее чем через 2 ч после включения ультратермостатов и выполняют на протяжении испытания через каждые 20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Окончание испытания определяется моментом, когда показание тепломера отличается от предыдущего показания не более чем на 5%. При этом измеряют температуру верхней и нижней поверхностей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оказания тепломера и термопар записывают в журнал, форма которого приведена в рекомендуемом приложении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ОБРАБОТКА РЕЗУЛЬТАТОВ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. Теплопроводность грунт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т/(м·°С) [ккал/(м·ч·°С)], определяют по формуле</w:t>
      </w:r>
    </w:p>
    <w:p>
      <w:pPr>
        <w:pStyle w:val="Normal"/>
        <w:ind w:firstLine="12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838200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измеренная э.д.с., мВ (последнее показание тепломера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градуировочный коэффициент, определяемый согласно обязательному приложению 3,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· мВ) [ккал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· ч · мВ)]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сота исследуемого образца грунта, м;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ие значения температур соответственно верхней и нижней поверхностей образца при установившемся тепловом потоке, 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теплопровод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с точностью до 0,01 Вт/(м·°С) [0,01 ккал/(м·ч·°С)]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Теплопроводность определяют не менее чем для двух параллельных образцов исследуемого грунта.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Для теплотехнических расчетов значение теплопроводности принимают равным среднему арифметическому значению теплопроводностей, определенных для параллельных образцов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правочно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ИХ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проводность грунта - теплофизическая характеристика грунта, определяющая его способность проводить тепло и численно равная плотности теплового потока в нем при градиенте температур равном единице. Единица измерения - Вт/(м·°С), [ккал/(м·ч·°С)]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стационарного теплового режима - метод определения теплопроводности грунта по измеренному при испытании установившемуся (неизменному во времени) тепловому потоку через исследуемый образец при постоянных температурах и его противоположных поверхностях.</w:t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АЦИИ ПО ИЗГОТОВЛЕНИЮ ТЕПЛОМЕ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мер представляет собой термобатарею, смонтированную на пластине из органического стекла диаметром 250 мм и толщиной 4 мм (см. чертеж). Термобатарея может быть изготовлена из отрезков хромелевых и копелевых проволок диаметром 0,2 мм, спаянных последовательно. Термобатарею размещают в средней части пластины диаметром 100 мм, имеющей 130 отверстий диаметром 0,6 мм на расстоянии 8 мм друг от друга. Спаи термобатареи располагают поочередно с одной и другой сторон пластины. К концам термобатареи приваривают (припаивают) две копелевые проволоки диаметром 0,5 мм. С обеих сторон тепломера клеем БФ-2 наклеивают слой лакоткан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а тепломе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686300" cy="6438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пластина из органического стекла; 2 - термоспай; 3 - лакоткань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градуировочный коэффициент изготовленного тепломера в соответствии с требованиями рекомендуемого приложения 3. Тепломер должен иметь чувствительность к тепловому потоку по э.д.с. не менее 0,12 мВ·Вт·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(0,10 мВ·ккал·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· ч).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змерять тепловой поток другими приборами, если их точность удовлетворяет предъявленным требован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комендуемо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ГРАДУИРОВОЧНОГО КОЭФФИЦИЕНТА ТЕПЛОМЕ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дуировочный коэффициент тепломе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· мВ) [ккал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· ч · мВ)], опреде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066800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теплопроводность эталонного образца, Вт/(м·°С) [ккал/(м·ч·°С)]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ие температуры соответственно верхней и нижней поверхностей эталонного образца при установившемся тепловом потоке, °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измеренная э.д.с. тепломера, м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сота эталонного образца,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алонный образец должен быть изготовлен из материала с известной теплопроводностью в пределах от 0,2 до 1,0 Вт/(м·°С) [0,17-0,86 ккал/(м·ч·°С)] (например, органическое стекло). Размеры эталонного образца должны соответствовать размерам исследуемых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мер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водят в соответствии с пп. 5.1-5.4 с тем отличием, что вместо образца исследуемого грунта в установку должен быть помещен эталонный образе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градуировочный коэффициент тепломера принимают среднее значение результатов двух испытаний эталонного образца при разных температурах (отличающихся не менее чем на 5°С) в интервале температур исследования образцов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ИЗМЕРЕНИЙ ТЕПЛОПРОВОДНОСТИ ГРУНТ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бразец N          , диаметр d =      м, высота h =       м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дуировочный коэффициент тепломе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· мВ) [ккал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· ч · мВ)]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425"/>
        <w:gridCol w:w="426"/>
        <w:gridCol w:w="708"/>
        <w:gridCol w:w="275"/>
        <w:gridCol w:w="276"/>
        <w:gridCol w:w="725"/>
        <w:gridCol w:w="567"/>
        <w:gridCol w:w="567"/>
        <w:gridCol w:w="1183"/>
        <w:gridCol w:w="2"/>
        <w:gridCol w:w="1181"/>
        <w:gridCol w:w="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опыта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я испыт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ния тепломера, мВ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ния термопар, м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, °С</w:t>
            </w:r>
          </w:p>
        </w:tc>
        <w:tc>
          <w:tcPr>
            <w:tcW w:w="118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проводность Вт/(м·°С) [ккал/(м· ч·°С)]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я 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ние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жни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е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00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right="-1708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right="-170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right="-1708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ХАРАКТЕРИСТИК ИССЛЕДУЕМОГО ГРУНТА</w:t>
      </w:r>
    </w:p>
    <w:p>
      <w:pPr>
        <w:pStyle w:val="Heading"/>
        <w:ind w:right="-1708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066"/>
        <w:gridCol w:w="992"/>
        <w:gridCol w:w="993"/>
        <w:gridCol w:w="818"/>
        <w:gridCol w:w="818"/>
        <w:gridCol w:w="2"/>
        <w:gridCol w:w="816"/>
        <w:gridCol w:w="2"/>
        <w:gridCol w:w="816"/>
        <w:gridCol w:w="2"/>
        <w:gridCol w:w="816"/>
        <w:gridCol w:w="2"/>
        <w:gridCol w:w="816"/>
        <w:gridCol w:w="2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Номер образца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Глубина отбора образца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Наименование грунта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Тип криогенной текстуры и краткое описание ее особеностей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Льдистость весовая в долях единицы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лотность, т/м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drawing>
                <wp:inline distT="0" distB="0" distL="0" distR="0">
                  <wp:extent cx="114300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Влажность в долях единицы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испытаний, °С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проводность Вт/(м·°С) [ккал/(м· ч·°С)]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суммарная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за счет ледяных включений</w:t>
            </w:r>
          </w:p>
        </w:tc>
        <w:tc>
          <w:tcPr>
            <w:tcW w:w="81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ind w:right="-1708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right="-1708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right="-170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уководитель лаборатории ____________________________</w:t>
      </w:r>
    </w:p>
    <w:p>
      <w:pPr>
        <w:pStyle w:val="Preformat"/>
        <w:ind w:right="-170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</w:rPr>
        <w:t>подпись, инициалы, фамилия</w:t>
      </w:r>
    </w:p>
    <w:p>
      <w:pPr>
        <w:pStyle w:val="Preformat"/>
        <w:ind w:right="-170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right="-170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тветственный исполнитель _____________________________________</w:t>
      </w:r>
    </w:p>
    <w:p>
      <w:pPr>
        <w:pStyle w:val="Preformat"/>
        <w:ind w:right="-170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</w:rPr>
        <w:t>должность, подпись, инициалы, фамилия</w:t>
      </w:r>
    </w:p>
    <w:p>
      <w:pPr>
        <w:pStyle w:val="Preformat"/>
        <w:ind w:right="-170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ТБОР И ПОДГОТОВКА ОБРАЗЦ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БОРУДОВАНИЕ И ПРИБОР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измерительной установ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ОДГОТОВКА К ИСПЫТАНИЯ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РОВЕДЕНИЕ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ОБРАБОТКА РЕЗУЛЬТАТОВ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 (справочное). ТЕРМИНЫ И ИХ ОПРЕДЕЛЕНИЯ 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рекомендуемое). РЕКОМЕНДАЦИИ ПО ИЗГОТОВЛЕНИЮ ТЕПЛОМЕ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тепломе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рекомендуемое). ОПРЕДЕЛЕНИЕ ГРАДУИРОВОЧНОГО КОЭФФИЦИЕНТА ТЕПЛОМЕ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 (рекомендуемое). ЖУРНАЛ ИЗМЕРЕНИЙ ТЕПЛОПРОВОДНОСТИ ГРУНТА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3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1.emf"/><Relationship Id="rId18" Type="http://schemas.openxmlformats.org/officeDocument/2006/relationships/image" Target="media/image6.emf"/><Relationship Id="rId19" Type="http://schemas.openxmlformats.org/officeDocument/2006/relationships/image" Target="media/image1.emf"/><Relationship Id="rId20" Type="http://schemas.openxmlformats.org/officeDocument/2006/relationships/image" Target="media/image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8.emf"/><Relationship Id="rId24" Type="http://schemas.openxmlformats.org/officeDocument/2006/relationships/image" Target="media/image9.emf"/><Relationship Id="rId25" Type="http://schemas.openxmlformats.org/officeDocument/2006/relationships/image" Target="media/image5.emf"/><Relationship Id="rId26" Type="http://schemas.openxmlformats.org/officeDocument/2006/relationships/image" Target="media/image14.emf"/><Relationship Id="rId27" Type="http://schemas.openxmlformats.org/officeDocument/2006/relationships/image" Target="media/image5.emf"/><Relationship Id="rId28" Type="http://schemas.openxmlformats.org/officeDocument/2006/relationships/image" Target="media/image8.emf"/><Relationship Id="rId29" Type="http://schemas.openxmlformats.org/officeDocument/2006/relationships/image" Target="media/image9.emf"/><Relationship Id="rId30" Type="http://schemas.openxmlformats.org/officeDocument/2006/relationships/image" Target="media/image6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8.emf"/><Relationship Id="rId34" Type="http://schemas.openxmlformats.org/officeDocument/2006/relationships/image" Target="media/image9.emf"/><Relationship Id="rId35" Type="http://schemas.openxmlformats.org/officeDocument/2006/relationships/image" Target="media/image15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10:00Z</dcterms:created>
  <dc:creator>CNTI</dc:creator>
  <dc:description/>
  <dc:language>en-US</dc:language>
  <cp:lastModifiedBy>CNTI</cp:lastModifiedBy>
  <dcterms:modified xsi:type="dcterms:W3CDTF">1998-12-22T10:50:00Z</dcterms:modified>
  <cp:revision>4</cp:revision>
  <dc:subject/>
  <dc:title>ГОСТ 26263-84  </dc:title>
</cp:coreProperties>
</file>