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380-8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9.8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Группа Ж1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ДАНИЯ И СООРУЖ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етод измерения плотности тепловых потоков,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ходящих через ограждающие конструк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 of measuring density of heat flows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passing through e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losure structure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 введения  1983 - 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итутом технической теплофизики (ИТТФ) АН У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Кожевников, канд. техн. наук (руководитель темы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.Н.Бутовский, </w:t>
        <w:tab/>
        <w:t>канд. техн. нау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Т.Бузыню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.С.Лифа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Дроз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   в действие  постановлением Государственного комитета СССР по делам строительства от 14 июля 1982 г. № 18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нь 198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единый метод определения плотности тепловых потоков, проходящих через однослойные и многослойные ограждающие конструкции жилых, общественных, производственных и сельскохозяйственных зданий и сооружений при экспериментальном исследовании и в условиях и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плотности тепловых потоков проводят при температуре окружающего воздуха от 243 до 323 К (от минус 30 до плюс 50°С) и относительной влажности воздуха до 8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плотности тепловых потоков позволяют  количественно оценить теплотехнические качества ограждающих конструкций зданий и сооружений и установить реальные расходы тепла через наруж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етод измерения плотности теплового потока основан на измерении перепада температуры на "вспомогательной стенке" (пластинке), устанавливаемой на ограждающей конструкции здания. Этот температурный перепад, пропорциональный в направлении теплового потока его плотности, преобразуется в э.д.с. батареей термопар, расположенных во "вспомогательной стенке" параллельно по тепловому потоку и соединенных последовательно по генерируемому сигналу. "Вспомогательная стенка" и батарея термопар образуют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лотность теплового потока отсчитывается по шкале специализированного прибора, в состав которого входит преобразователь теплового потока, или рассчитывается по результатам измерения э.д.с. на предварительно отградуированных преобразователях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измерения плотности теплового потока приведена на чертеже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измерения плотности теплового пото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86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граждающая конструкция; 2 -преобразователь теплового потока; 3 - измеритель э.д.с.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- температура внутреннего и наружного воздуха;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наружной, внутренней поверхностей ограждающей конструкции вблизи и под преобразователем соответственно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рмическое сопротивление ограждающей конструкции и преобразователя теплового потока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тность теплового потока до и после закрепления преобразователя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измерения плотности тепловых потоков применяют прибор ИТП-11 (допускается применение предшествующей модели прибора ИТП-7) по техническим услов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характеристики прибора ИТП-11 приведены в справоч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При теплотехнических испытаниях ограждающих конструкций допускается проводить измерения плотности тепловых потоков при помощи отдельно изготовленных и отградуированных преобразователей теплового потока с термическ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противлением до 0,025-0,06 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/Вт и приборов, измеряющих э.д.с., генерируемую преобразовате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преобразователя, используемого в установке для определения теплопроводности по ГОСТ 7076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еобразователи теплового потока по п.2.2 должны удовлетворять следующим основны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для "вспомогательной стенки" (пластинки) должны сохранять свои физико-механические свойства при температуре окружающего воздуха от 243 до 323 К (от минус 30 до плюс 50°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не должны смачиваться и увлажняться водой в жидкой и парообразной фаз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шение диаметра преобразователя к его толщине должно быть не менее 1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должны  иметь охранную зону, расположенную вокруг батареи термопар, линейный размер которой должен составлять не менее 30% радиуса или половины линейного размера преобразов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изготовленный преобразователь теплового потока должен быть отградуирован в организациях, которые в установленном порядке получили право на выпуск этих преобразова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казанных выше условиях внешней среды градуировочные характеристики преобразователя должны сохраняться не менее одного г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Градуировку преобразователей по п.2.2  допускается проводить на установке для определения теплопроводности по ГОСТ 7076-78, в которой плотность теплового потока рассчитывают по результатам измерения температурного перепада на эталонных образцах материалов, аттестованных по ГОСТ 8.140-82 и установленных вместо испытуемых образцов. Метод градуировки преобразователя теплового потока приведен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верка преобразователей производится не реже одного раза в год, как это указано в пп. 2.3, 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Для измерения э.д.с. преобразователя теплового потока допускается использовать переносной потенциометр ПП-63 по ГОСТ 9245-79, цифровые вольтамперметры В7-21, Ф30 или другие измерители э.д.с., у которых расчетная погрешность в области измеряемых э.д.с. преобразователя теплового потока не превышает 1% и входное сопротивление не менее чем в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 превышает внутреннее сопротивление преобразова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еплотехнических испытаниях ограждающих конструкций с использованием отдельных преобразователей предпочтительно применять автоматические регистрирующие системы и приб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Подготовка к измерению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змерение плотности тепловых потоков проводят, как правило, с внутренней стороны ограждающих конструкци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ведение измерений плотности тепловых потоков с наружной стороны ограждающих конструкций в случае невозможности проведения их с внутренней стороны (агрессивная среда, флуктуации параметров воздуха) при условии сохранения устойчивой температуры на поверхности. Контроль условий теплообмена проводят с помощью термощупа и средств для измерения плотности теплового потока: при измерении в течение 10 мин их показания должны быть в пределах погрешности измерений приб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частки поверхности выбирают специфические или характерные для всей испытываемой ограждающей конструкции в зависимости от необходимости измерения локальной или усредненной плотности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ранные на ограждающей конструкции участки для измерений должны иметь поверхностный слой из одного материала, одинаковой обработки и состояния поверхности, иметь одинаковые условия по лучистому теплообмену и не должны находиться в непосредственной близости от элементов, которые могут изменить направление и значение тепловых по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Участки поверхности ограждающих конструкций, на которые устанавливают преобразователь теплового потока, зачищают до устранения видимых и осязаемых на ощупь шероховат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еобразователь плотно прижимают по всей его поверхности к ограждающей конструкции и закрепляют в этом положении, обеспечивая постоянный контакт преобразователя теплового потока с поверхностью исследуемых участков в течение всех последующи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реплении преобразователя между ним и ограждающей конструкцией не допускается образование воздушных зазоров. Для исключения их на участке поверхности в местах измерений наносят тонкий слой технического вазелина, перекрывающий неровности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ь  может быть закреплен по его боковой поверхности при помощи раствора строительного гипса, технического вазелина, пластилина, штанги с пружиной и других средств, исключающих искажение теплового потока в зоне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При оперативных измерениях плотности теплового потока незакрепленную поверхность преобразователя склеивают слоем материала или закрашивают краской с той же или близкой степенью черноты с различ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1, что и у материала поверхностного слоя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тсчетное устройство располагают на расстоянии 5-8 м от места измерения   или в соседнем помещении для исключения влияния наблюдателя на значение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использовании приборов для измерения э.д.с., имеющих ограничения по температуре окружающего воздуха, их располагают в помещении с температурой  воздуха, допустимой для эксплуатации этих приборов, и подключение к ним преобразователя теплового потока производят при помощи удлинительных 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измерений прибором ИТП-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образователь теплового потока и измерительное устройство располагают в одном помещении независимо от температуры воздуха в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Аппаратуру по п.3.7 подготавливают к работе в соответствии с инструкцией по эксплуатации соответствующего прибора, в том числе учитывают необходимое время выдержки прибора для установления в нем нового температурного режи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Проведение измере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змерение плотности теплового потока проводя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- после восстановления условий теплообмена в помещении вблизи контрольных участков ограждающих конструкций, искаженных при выполнении подготовительных операций, и после восстановления непосредственно на исследуемом участке прежнего режима теплообмена, нарушенного при креплении преобразовател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еплотехнических испытаниях с использованием преобразователей теплового потока по п.2.2 - после наступления нового установившегося режима теплообмена под преобразова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ыполнения подготовительных операций по пп. 3.2-3.5 при использовании прибора ИТП-11 режим теплообмена на участке измерения восстанавливается ориентировочно через 5 - 10 мин, при использовании преобразователей теплового потока по п.2.2 - через 2-6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ем завершения переходного режима теплообмена и возможности проведения измерений плотности теплового потока может считаться повторяемость результатов измерения плотности тепловых потоков в пределах установленной погрешности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измерении теплового потока в ограждающей конструкции с термическим сопротивлением менее 0,6 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/Вт одновременно измеряют с помощью термопар температуру ее поверхности на расстоянии 100 мм от преобразовател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д 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температуру внутренне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и   наружного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воздуха на расстоянии 100 мм от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 использовании  приборов ИТП-11 непосредственно по шкале прибора получают значение плотности тепловых потоков (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При использовании отдельных преобразователей и милливольтметров для измерения э.д.с. плотность теплового потока, проходящего через преобразователь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00" w:type="dxa"/>
        <w:jc w:val="left"/>
        <w:tblInd w:w="22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816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е</w:t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адуировочный коэффициент преобразователя при температуре испытаний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·мВ); за среднюю температуру испытаний принимают температуру поверхности ограждающей конструкции под преобразователе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     значение э.д.с., мВ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пределение градуировочного коэффициента преобразователя с учетом температуры испытаний производят по рекомендуемому приложению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Значение плотности теплового поток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 измерениях по п.4.3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  <w:t>(2)</w:t>
      </w:r>
    </w:p>
    <w:tbl>
      <w:tblPr>
        <w:tblW w:w="8115" w:type="dxa"/>
        <w:jc w:val="left"/>
        <w:tblInd w:w="37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6450"/>
      </w:tblGrid>
      <w:tr>
        <w:trPr/>
        <w:tc>
          <w:tcPr>
            <w:tcW w:w="1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наружного воздуха напротив преобразователя, К (°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на участке измерения вблизи преобразователя и под преобразователем соответственно, К (°С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Результаты измерений записывают по форме, приведенной в рекомендуем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За результат определения плотности теплового потока принимают среднее арифметическое значение результатов пяти измерений при одном положении преобразователя на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характеристики прибора ИТП-1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ИТП-11 представляет собой совокупность преобразователя теплового потока в электрический сигнал постоянного тока с измерительным устройством, шкала которого проградуирована в единицах плотности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еделы измерения плотности теплового потока: 0-50; 0-250  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шкалы прибора: 1; 5  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сновная погрешность прибора в процентах при температуре воздуха 2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6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45" w:type="dxa"/>
        <w:jc w:val="left"/>
        <w:tblInd w:w="25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6255"/>
      </w:tblGrid>
      <w:tr>
        <w:trPr/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начение предела измер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кущее значение измеряемой плотности теплового поток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олнительная погрешность от изменения температуры воздуха, окружающего измерительное устройство, не превышает 1%  на каждые 10 K  (°С) изменения температуры в диапазоне от 273 до 323 K  (от 0 до 50°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ая погрешность от изменения температуры преобразователя теплового потока не превышает 0,83% на 10 K (°С) изменения температуры в диапазоне от 273 до 243 K  (от 0 до минус 30 °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ермическое сопротивление преобразователя теплового потока - не более 3·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· K)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Время установления показаний - не более 3,5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баритные размеры футляра - 290х175х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Габаритные размеры преобразователя теплового потока: диаметр 27 мм, толщина 1,8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Габаритные размеры измерительного устройства - 215х115х9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Длина соединительного электрического провода - 7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Масса прибора без футляра - не более 2,5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Источник питания - 3 элемента "316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градуировки преобразователя теплового пото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ный преобразователь теплового потока подвергают градуировке на установке для определения теплопроводности строительных материалов по ГОСТ 7076-78, в которой вместо испытуемого образца устанавливают градуируемый преобразователь и эталонный образец материала по ГОСТ 8.140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градуировке пространство между термостатирующей плитой установки и эталонным образцом за пределами преобразователя должно быть  заполнено материалом, близким по теплофизическим свойствам к материалу преобразователя, с тем, чтобы обеспечить одномерность проходящего через него теплового потока на рабочем участке установки. Измерение э.д.с. на преобразователе и эталонном образце осуществляется одним из приборов, перечисленных в п.2.6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дуировочный коэффициент преобразовател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т/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·мВ) при данной средней температуре опыта находят по результатам измерений плотности теплового потока и э.д.с. по следующему соотнош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65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330"/>
        <w:gridCol w:w="5790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лотности теплового потока в опыт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численное значение э.д.с., мВ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отность теплового поток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по результатам измерения температурного перепада на эталонном образце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65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420"/>
        <w:gridCol w:w="6885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проводность материала эталона, Вт/(м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57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57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верхней и нижней поверхностей эталона соответственно, K(°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эталона, 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юю температуру в опытах при градуировке преобразователя рекомендуется выбирать в интервале от 243 до 323 K (от минус 30 до плюс 50 °С) и выдерживать ее с отклонением не более ±2 K (°C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результат определения коэффициента преобразователя принимают среднее арифметическое значение величин, вычисленных по результатам измерений не менее чем 10 опытов. Число значащих цифр в значении градуировочного коэффициента преобразовате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берется в соответствии с погрешностью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ный коэффициент преобразователя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K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ходят по результатам измерений э.д.с. в градуировочных опытах при различных средних температурах преобразователя по соотнош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2025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00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0"/>
        <w:gridCol w:w="7050"/>
      </w:tblGrid>
      <w:tr>
        <w:trPr/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редние температуры преобразователя в двух опытах, K (°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градуировочные коэффициенты преобразователя при средней    температуре соответственно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·В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личие между средними температур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быть не менее чем 40  K ( °C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результат определения температурного коэффициента преобразователя принимают среднее арифметическое значение плотности, вычисленное по результатам не менее чем 10 опытов с различной средней температурой преобразовател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градуировочного коэффициента преобразователя теплового потока при температуре испыта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т/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·мВ), находят по следующей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19175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0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8205"/>
      </w:tblGrid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адуировочный коэффициент преобразователя, найденный при температуре градуировки, 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·мВ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мпературный  коэффициент изменения градуировочного коэффициента преобразователя,  K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° 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ность между температурами преобразователя при измерении и при градуировке,K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 °С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записи результатов измерения тепловых потоков,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ходящих через ограждающую конструкцию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бъекта, на котором проводят измерения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и номер преобразователя теплового потока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дуировочный коэффициент преобразовател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_________Вт/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·мВ)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емпературе градуировки ___________ K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ный коэффициент преобразовате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____________ K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______________ K 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ы поверхности ограждающей конструкции вблизи преобразователя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 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____________ K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градуировочного коэффициента преобразователя при температуре испытаний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 Вт/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·мВ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и номер измерительного прибора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45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840"/>
        <w:gridCol w:w="390"/>
        <w:gridCol w:w="495"/>
        <w:gridCol w:w="390"/>
        <w:gridCol w:w="450"/>
        <w:gridCol w:w="450"/>
        <w:gridCol w:w="1215"/>
        <w:gridCol w:w="1320"/>
        <w:gridCol w:w="1935"/>
      </w:tblGrid>
      <w:tr>
        <w:trPr/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ог- раждаю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е прибора, 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плотности теплового потока </w:t>
            </w:r>
          </w:p>
        </w:tc>
      </w:tr>
      <w:tr>
        <w:trPr/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участ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измер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по участку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итанное по шкал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йствительно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ь оператора 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проведения измерений 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измерения плотности теплового пото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Подготовка к измер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Проведение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 (справочное). Технические характеристики прибора ИТП-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 (рекомендуемое). Метод градуировки преобразователя теплового пото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 (рекомендуемое). Форма записи результатов измерения тепловых потоков, проходящих через ограждающую конструкцию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4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6.emf"/><Relationship Id="rId17" Type="http://schemas.openxmlformats.org/officeDocument/2006/relationships/image" Target="media/image2.emf"/><Relationship Id="rId18" Type="http://schemas.openxmlformats.org/officeDocument/2006/relationships/image" Target="media/image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3.emf"/><Relationship Id="rId25" Type="http://schemas.openxmlformats.org/officeDocument/2006/relationships/image" Target="media/image6.emf"/><Relationship Id="rId26" Type="http://schemas.openxmlformats.org/officeDocument/2006/relationships/image" Target="media/image7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14.emf"/><Relationship Id="rId33" Type="http://schemas.openxmlformats.org/officeDocument/2006/relationships/image" Target="media/image17.emf"/><Relationship Id="rId34" Type="http://schemas.openxmlformats.org/officeDocument/2006/relationships/image" Target="media/image14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8.emf"/><Relationship Id="rId40" Type="http://schemas.openxmlformats.org/officeDocument/2006/relationships/image" Target="media/image29.emf"/><Relationship Id="rId41" Type="http://schemas.openxmlformats.org/officeDocument/2006/relationships/image" Target="media/image30.emf"/><Relationship Id="rId42" Type="http://schemas.openxmlformats.org/officeDocument/2006/relationships/image" Target="media/image31.emf"/><Relationship Id="rId43" Type="http://schemas.openxmlformats.org/officeDocument/2006/relationships/image" Target="media/image32.emf"/><Relationship Id="rId44" Type="http://schemas.openxmlformats.org/officeDocument/2006/relationships/image" Target="media/image31.emf"/><Relationship Id="rId45" Type="http://schemas.openxmlformats.org/officeDocument/2006/relationships/image" Target="media/image33.emf"/><Relationship Id="rId46" Type="http://schemas.openxmlformats.org/officeDocument/2006/relationships/image" Target="media/image34.emf"/><Relationship Id="rId47" Type="http://schemas.openxmlformats.org/officeDocument/2006/relationships/image" Target="media/image35.emf"/><Relationship Id="rId48" Type="http://schemas.openxmlformats.org/officeDocument/2006/relationships/image" Target="media/image36.emf"/><Relationship Id="rId49" Type="http://schemas.openxmlformats.org/officeDocument/2006/relationships/image" Target="media/image37.emf"/><Relationship Id="rId50" Type="http://schemas.openxmlformats.org/officeDocument/2006/relationships/image" Target="media/image34.emf"/><Relationship Id="rId51" Type="http://schemas.openxmlformats.org/officeDocument/2006/relationships/image" Target="media/image35.emf"/><Relationship Id="rId52" Type="http://schemas.openxmlformats.org/officeDocument/2006/relationships/image" Target="media/image34.emf"/><Relationship Id="rId53" Type="http://schemas.openxmlformats.org/officeDocument/2006/relationships/image" Target="media/image35.emf"/><Relationship Id="rId54" Type="http://schemas.openxmlformats.org/officeDocument/2006/relationships/image" Target="media/image16.emf"/><Relationship Id="rId55" Type="http://schemas.openxmlformats.org/officeDocument/2006/relationships/image" Target="media/image38.emf"/><Relationship Id="rId56" Type="http://schemas.openxmlformats.org/officeDocument/2006/relationships/image" Target="media/image39.emf"/><Relationship Id="rId57" Type="http://schemas.openxmlformats.org/officeDocument/2006/relationships/image" Target="media/image30.emf"/><Relationship Id="rId58" Type="http://schemas.openxmlformats.org/officeDocument/2006/relationships/image" Target="media/image31.emf"/><Relationship Id="rId59" Type="http://schemas.openxmlformats.org/officeDocument/2006/relationships/image" Target="media/image31.emf"/><Relationship Id="rId60" Type="http://schemas.openxmlformats.org/officeDocument/2006/relationships/image" Target="media/image40.emf"/><Relationship Id="rId61" Type="http://schemas.openxmlformats.org/officeDocument/2006/relationships/image" Target="media/image39.emf"/><Relationship Id="rId62" Type="http://schemas.openxmlformats.org/officeDocument/2006/relationships/image" Target="media/image41.emf"/><Relationship Id="rId63" Type="http://schemas.openxmlformats.org/officeDocument/2006/relationships/image" Target="media/image30.emf"/><Relationship Id="rId64" Type="http://schemas.openxmlformats.org/officeDocument/2006/relationships/image" Target="media/image31.emf"/><Relationship Id="rId65" Type="http://schemas.openxmlformats.org/officeDocument/2006/relationships/image" Target="media/image41.emf"/><Relationship Id="rId66" Type="http://schemas.openxmlformats.org/officeDocument/2006/relationships/image" Target="media/image31.emf"/><Relationship Id="rId67" Type="http://schemas.openxmlformats.org/officeDocument/2006/relationships/image" Target="media/image3.emf"/><Relationship Id="rId68" Type="http://schemas.openxmlformats.org/officeDocument/2006/relationships/image" Target="media/image2.emf"/><Relationship Id="rId69" Type="http://schemas.openxmlformats.org/officeDocument/2006/relationships/image" Target="media/image41.emf"/><Relationship Id="rId70" Type="http://schemas.openxmlformats.org/officeDocument/2006/relationships/image" Target="media/image6.emf"/><Relationship Id="rId71" Type="http://schemas.openxmlformats.org/officeDocument/2006/relationships/image" Target="media/image7.emf"/><Relationship Id="rId72" Type="http://schemas.openxmlformats.org/officeDocument/2006/relationships/image" Target="media/image41.emf"/><Relationship Id="rId73" Type="http://schemas.openxmlformats.org/officeDocument/2006/relationships/image" Target="media/image42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7:13:00Z</dcterms:created>
  <dc:creator>Alexandre Katalov</dc:creator>
  <dc:description/>
  <dc:language>en-US</dc:language>
  <cp:lastModifiedBy>CNTI</cp:lastModifiedBy>
  <dcterms:modified xsi:type="dcterms:W3CDTF">1999-06-05T09:25:00Z</dcterms:modified>
  <cp:revision>8</cp:revision>
  <dc:subject/>
  <dc:title>ГОСТ 25380-82</dc:title>
</cp:coreProperties>
</file>