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2406-77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011.1:620.193.23:006.354                                                                              Группа Ж3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И ИЗДЕЛИЯ ИЗ ДРЕВЕС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условной влагопроницаем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защитных покрытий и пропит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imber elements and рroducts for building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d of determining conditional moisture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ermeability of moisture-рrotecting fini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imрregnating comрound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8-01-01 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овета Министров СССР по делам строительства от 11 марта 1977 г. № 1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детали, изделия и конструкции из древесины (в том числе клееные) и устанавливает метод определения условной влагонепроницаемости (в дальнейшем - влагопроницаемость) влагозащитных покрытий и пропи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етали, изделия и конструкции из древесноволокнистых, древесностружечных плит и фанеры и композиций из этих материалов, в том числе с древеси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величины отношения максимальных деформаций стесненного коробления защищенного покрытием или пропиткой и незащищенного (контрольного) образцов, при их одностороннем увлаж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стесненным короблением понимается изменение формы образца, ограниченное воздействием внешних с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ППАРАТУРА И МАТЕРИАЛ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конструкции ЦНИИСK для измерения деформаций стесненного коробления (черт. 1). Описание принципа работы и конструкции прибора представле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416" w:dyaOrig="4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248.3pt" filled="f" o:ole="">
            <v:imagedata r:id="rId3" o:title=""/>
          </v:shape>
          <o:OLEObject Type="Embed" ProgID="" ShapeID="ole_rId2" DrawAspect="Content" ObjectID="_325807730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8602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; 2 - призматические опоры; 3 - стойки; 4 - ригель; 5 - упругие элемент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прижимные планки; 7 - обоймы-зажимы; 8 - ролики; 9 - прижимные винты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- распределительные накладки; 11 - кронштейны; 12 - индикатор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часового типа - по ГОСТ 577-68 с ценой деления 0,0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- по ГОСТ 166-80 с точ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для воды размерами 50х120х2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тьевая вода - по ГОСТ 2874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поксидная шпатлевка ЭП-0010 - по ГОСТ 10277-76 или перхлорвиниловый лак ХВ-784 по ГОСТ 7313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и материалы -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К ИСПЫТ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ценку влагонепроницаемости проводят на образцах ядровой древесины сосны или 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лажность древесины образца должна быть (8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%. Влажность определяют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ревесина образца не должна иметь пороков по ГОСТ 2140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Форма, размеры и направление волокон образца должны соответствовать указанным на черт. 2. Отклонения от указанных размеров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 мм. Стрела прогиба внутренней пласти от коробления образца не должна быть более 0,5 мм. На торцевой грани образца годовые кольца должны быть симметричны относительно центральной поперечн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Шероховатость поверхности образца должна соответствовать указанной на черт. 2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5089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наружная пласть образца; 2 - внутренняя пласть образц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центральная поперечная ос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Образцы выпиливают последовательно один за другим из заготовки с тангентальным расположением годовых слоев. Соседние по направлению волокон древесины образцы считают парными и соответственно марк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испытаний подготавливают пять пар образцов. Один образец от каждой пары является основным, другой - контроль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орцы и кромки основных и контрольных образцов покрывают эпоксидной шпатлевкой или перхлорвиниловым ла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Шпатлевку наносят в два слоя. Для первого слоя шпатлевку разбавляют растворителем № 646 по ГОСТ 18188-72 до вязкости (5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 с по вискозиметру ВЗ-4 (ГОСТ 8420-74). При нанесении второго слоя используют неразбавленную шпатлевку. Общая толщина покрытия должна быть (4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4644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Лак вязкостью от 20 до 50 с по вискозиметру ВЗ-4 наносят в несколько слоев. Общая толщина покрытия должна быть (11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363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ласти основных образцов защищают от увлажнения исследуемым материалом, а пласти контрольных образцов оставляют без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ехнологические параметры и исходные данные исследуемого влагозащитного материала должны соответствовать стандарту на данный материал или другой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о испытаний образцы выдерживают в течение 10 суток при температуре (20+/-2)°С и относительной влажности воздуха (5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овка образца в прибо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Образец помещают наружной пластью на основания обойм прибора. На концы внутренней пласти образца устанавливают распределительные накладки и закрепляют образец в обоймах прижимными ви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Обоймы с закрепленным образцом устанавливают на призматические опоры прибора. Точки касания роликов обойм и упругих элементов должны совпадать с осями ножек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Центральная поперечная ось образца должна совпадать с серединой рабочего пролет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бор с образцом помещают в ванну и фиксируют начальные показания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анну наполняют водой температурой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до уровня, обеспечивающего погружение образца на половину его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процессе испытаний температура окружающего воздуха должна быть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казания индикаторов фиксируют в начале, середине и конце рабочего дня. Испытания каждого образца проводят до получения максимального показания одного из индикаторов. Показание другого индикатора условно принимают за максимальное. Продолжительность испытания должна быть не более пяти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Методика испытаний основных и контрольных образцов одинако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Максимальное значение деформаций стесненного коробления образц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289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правого индикатора,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левого индикатора, м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лагопроницаемость защитных покрытий и пропито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    </w:t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деформация стесненного коробления основного образца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ая деформация стесненного коробления контрольного образца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За результат испытаний принимают среднее арифметическое значение параллельных испытаний пяти пар образцов. Анормальные результаты испытаний в расчет не принимают и их количество восполняют испытанием новых образцов. Оценку анормальности результатов испытаний производят по ГОСТ 11.002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азания индикаторов и результаты расчета записывают в журнал испытаний (см. обязательное приложение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ащитные материалы в зависимости от величины влагопроницаемости разделяют на категории по степени защиты от увлажнения для условной эксплуатации, приведенных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влагопроницаемости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-4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защитных покрытий и пропит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влажность эксплуатационной сред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0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влагозащитные (декоративны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ниченно влагозащит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защит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ИСАНИЕ ПРИБО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нцип работы прибора (см. черт. 1 настоящего стандарта) состоит в том, что усилие коробления односторонне увлажняемого образца воспринимается и частично уравновешивается упругими элементами определенной жесткости, по деформациям которых определяют величину стесненного коробления испытываемого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азой измерения прибора является вылет консоли упругого элемента, который должен быть равен (3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бор состоит из следующих детал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призматических опор 2 с закрепленными на них стойками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я 4, укрепленного на стойках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упругих элементов 5 размерами 1х15х60 мм, изготавливаемых из стали 45 по ГОСТ 1050-74, закрепляемых на ригеле 4 прижимными планками 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жестких обойм коробчатого сечения 7, имеющих на верхней грани выполненные из шарикоподшипников ролики 8, прижимные винты 9 и распределительные накладки 10 для закрепления образца 1. Поверхности оснований обойм 7 и накладок 10, соприкасающиеся с образцом 1, должны иметь рифл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кронштейнов 11, укрепленных на стойках 3, для установки индикаторов 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се детали прибора должны иметь защиту от действия вла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ПРИБОРА К РАБО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пускают винты крепления ригеля к стойкам для свободного перемещения его в вертикальной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крепляют шаблон в виде правильного параллелепипеда в обоймах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оймы с закрепленным шаблоном устанавливают на призматические опоры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игель с укрепленными на нем упругими элементами устанавливают так, чтобы ролики обойм касались нижних поверхностей упруг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сле закрепления ригеля на стойках ролики обойм должны свободно проворачиваться на осях, не теряя контакта с упругими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 кронштейнах стоек устанавливают и закрепляют индикаторы часов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Й ЗАЩИТНЫХ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ОПИТОК НА ВЛАГОПРОНИЦАЕ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древесины ____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 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Марка материала покрытия, ГОСТ или ТУ 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окрытия:</w:t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1. Вязкость материала по ВЗ-4, с 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2. Способ нанесения 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3. Kоличество нанесенных слоев  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4. Время отверждения слоев, ч  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5.Толщина покрытия, мкм ______________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ый пропиточный состав 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ропитк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пособ и вид пропитки 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емпература состава, °С 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должительность пропитки, ч 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оличество повторных пропиток 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92"/>
        <w:gridCol w:w="909"/>
        <w:gridCol w:w="773"/>
        <w:gridCol w:w="771"/>
        <w:gridCol w:w="1"/>
        <w:gridCol w:w="1"/>
        <w:gridCol w:w="1147"/>
        <w:gridCol w:w="1418"/>
        <w:gridCol w:w="1276"/>
        <w:gridCol w:w="1134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образцов</w:t>
            </w:r>
          </w:p>
        </w:tc>
        <w:tc>
          <w:tcPr>
            <w:tcW w:w="324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индикаторов, мм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деформац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 образец</w:t>
            </w:r>
          </w:p>
        </w:tc>
        <w:tc>
          <w:tcPr>
            <w:tcW w:w="15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й образец</w:t>
            </w:r>
          </w:p>
        </w:tc>
        <w:tc>
          <w:tcPr>
            <w:tcW w:w="2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сненного коробления, мм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проницаемость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7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одной паре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яти парам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____ "  _______________ 19___ г.                                                        Подпись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ППАРАТУРА И МАТЕРИАЛ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1. ОПИСАНИЕ ПРИБО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ПРИБОРА К РАБО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ЖУРНАЛ ИСПЫТАНИЙ ЗАЩИТНЫХ ПОКРЫТИЙ И ПРОПИТОК НА ВЛАГОПРОНИЦАЕМОСТ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08:00Z</dcterms:created>
  <dc:creator>CNTI</dc:creator>
  <dc:description/>
  <dc:language>en-US</dc:language>
  <cp:lastModifiedBy>CNTI</cp:lastModifiedBy>
  <dcterms:modified xsi:type="dcterms:W3CDTF">1999-11-26T04:41:00Z</dcterms:modified>
  <cp:revision>3</cp:revision>
  <dc:subject/>
  <dc:title>ГОСТ 22406-77</dc:title>
</cp:coreProperties>
</file>